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s war ein warmer Augustabend und ich befand mich gerade in der Wache als der Alarm aufging. Schnell lief ich in die Fahrzeughalle, wo ich meine Einsatzkleidung anlegte. Die Durchsage lautete Wohnungsbrand in der Neustadt 500. Nach Ausrückeordnung fährt als erster Wagen das Tanklöschfahrzeug und so wurde dieses von uns besetzt. Ich saß auf dem Atemschutzplatz und S. bildete mit mir den Angriffstrupp. Aufgrund der Meldung ließ uns unser Dienstgrad W. mit Preßluftatmern ausrüsten und so fuhren wir mit einer Besatzung von insgesamt 1/5 los. Beim Anlegen der Atemschutzgeräte halfen uns A. und H.-P., die uns gegenübersaßen und die später die Rolle des Wassertrupps übernahmen und dann den 2. Angriffstrupp bildeten. Als wir nach kurzer Fahrt in der Neustadt ankamen, waren wir bereits fertig gerüstet und man machte sich schon Gedanken über die Art des Vorgehens und die Gefahren die zu beachten sind. Als ich mich umdrehte um die Neustadt zu überblicken, ich saß ja mit dem Rücken zur Fahrtrichtung, konnte ich das Feuer bereits sehen und ich erschrak. Offene Flammen schlugen aus den beiden mittleren Fenstern im 1. Stock des Gebäudes. Schnell zogen wir nochmals an den Gurten unserer Geräte und wir prüften den korrekten Sitz der Masken, denn dieser Einsatz sah verdammt nach Arbeit aus. Ich erinnere mich noch, daß mir aufgefallen war, daß ich niemanden in der ganzen Altstadt sehen konnte. Kein Mensch war unterwegs, was sich aber nach unserem Eintreffen rasch ändern sollte. Wir waren das erste Fahrzeug an der Einsatzstelle. Nachdem wir angehalten hatten bauten wir uns nach Befehl unseres Dienstgrades die Wasserversorgung für den Erstangriff auf. Ein B-Schlauch und ein Verteiler wurden an die Pumpe und somit an den 2400 Liter Wassertank des Fahrzeugs angeschlossen. Stefan und ich gingen mit der von den anderen bereits vorbereiteten C-Schlauchhaspel über das Treppenhaus in den 1. Obergeschoß vor. Wir mußten noch mal verlängern um genügend Schlauchreserve zu haben und endlich konnten wir Druck auf die Leitung geben lassen. Die Türe zur Wohnung stand bereits offen und etwas Rauch hatte sich im Treppenhaus angesammelt. Die Türumrandung war vom Ruß schwarz gefärbt  und im Inneren der Wohnung konnte man aufgrund der Verqualmung nichts genaues erkennen. Der Rauch wälzte sich wie eine Welle entlang des Flures und schien wie eine undurchdringliche Wand auszusehen. Auf allen Vieren gingen wir in den Flur der Wohnung vor. Dunkelheit hüllte uns sofort ein und wir legten uns ganz auf den Boden um die Sicht zu verbessern und so robbten wir vorwärts. Der Rauch war so dicht, daß man nicht einmal die Hand vor der Maske sehen konnte und so richteten wir uns hauptsächlich nach der Wärmestrahlung während wir uns vorsichtig weitertasteten. Das Feuer mußte direkt vor uns liegen und wir erreichten eine Türe, die zu dem Brandraum führte. Vor dieser kauerten wir auf dem Boden als uns plötzlich ein lauter Knall aufschrecken ließ. Später erfuhren wir, daß sich der eiserne Leuchter durch die Hitze aus seiner Verankerung gelöst hatte und heruntergekracht war. Wir begannen Wasser in Richtung des Flammenscheins zu spritzen und sofort kam uns heiße Wasserdampf entgegen, der die Masken beschlagen ließ und somit die Sicht noch mehr beeinträchtigte. Die Hitze, die vom Feuer selbst ausging war unbeschreiblich und trotz der Schutzkleidung war sie nur schwer zu ertragen. Mittlerweile waren A. und H.-P. zu uns gestoßen und sie lagen neben uns. A. übernahm das Strahlrohr und ging noch ein Stück weiter in Richtung Feuer vor. Draußen waren inzwischen schon mehrere Fahrzeuge angekommen und parallel zu unserer Arbeit wurde von draußen versucht die Fensterfront von der Straße und von einer Drehleiter aus abzulöschen. Es hatte sich bereits viel Wasser in dem Zimmer angesammelt und es begann über die Türschwelle zu laufen. Mit heißem Wasser tränkte sich unsere Kleidung und verursachte Schmerzen. A. gab mir sein Funkgerät und ich konnte eine kurze Lagemeldung auf Verlangen des Zugführers abgeben. Kurz schilderte ich, daß wir aufgrund der enormen Hitzeentwicklung starke Probleme hatten, außerdem konnte man durch den dichten Rauch nur Feuerschein wahrgenommen werden und es wäre sehr schwer die genauen Brandquellen zu lokalisieren. Es wurde gefragt, ob der Lüfter aufgebaut werden sollte und dies wurde von mir bejaht. Da wir nun zu viert vor dem Zimmer lagen, entschieden wir uns, daß H.-P. und ich die restliche Wohnung absuchen sollten. Zuerst wandten wir uns zur rechten Hälfte des Flurs und an dessen Ende schloß sich wieder auf der linken Seite ein Zimmer an. Dieses war auch ziemlich verqualmt aber das Feuer war noch nicht durchgebrochen. Wir öffneten die Fenster und suchten das Zimmer nach Personen ab. Es war leer und wir krochen zurück um die linke Seite des Gangs abzusuchen. Entlang der ausgelegten Leine konnten wir uns orientieren und wir fanden im linken Bereich dieselbe Situation vor wie auf der rechten. Wir meldeten der Einsatzleitung die Lage und erfuhren, daß auch die oberen Stockwerke abgesucht wurden und im darüberliegenden Geschoß wegen leichtem Durchbrennen die Brandbekämpfung aufgenommen wurde. Wir kehrten zu S. und A. zurück. Später entdeckten wir am Anfang des T-Flurs noch ein Badezimmer, das uns wegen dem starken Rauch zuvor verborgen geblieben war. Es war ebenfalls verlassen, doch das Feuer hatte sich schon in diesen Raum vorgefressen war aber dann selbst erloschen. Bei S.’s und meiner Atemluftflasche sprach die Restluftwarneinrichtung an und schrilles Pfeifen bedeutete unseren Rückzug. Erschöpft überließen wir den beiden anderen das Strahlrohr und zogen uns zurück. Wir meldeten uns bei der Einsatzleitung ab und ein weiterer Trupp bekam unsere Position übertragen. Der Rauch hatte schon abgenommen, der Lüfter zeigte seine gewünschte Wirkung und auch das Feuer war kontrollierbar geworden als wir unsere Arbeit beenden mußten. Müde schleppten wir uns zum Fahrzeug, setzten uns hinein und legten die Geräte ab. Verschwitzt und voller Ruß drang uns der Gestank der verrauchten Kleidung in die Nase, nachdem wir die Masken abgenommen hatten. Wir lehnten uns ersteinmal zurück und striffen die nassen Handschuhe von den aufgeweichten, schwarzen Fingern. Wir hatten die Helme abgenommen und unsere verschwitzten, klebrigen Haare hingen uns ins Gesicht. Wir waren beide froh, daß es vorbei war und so huschte ein kurzes Lächeln über unser Gesicht. Wir entschieden uns nochmals auszusteigen um uns etwas zu reinigen. Wir ließen uns von der Pumpe des Fahrzeugs etwas frisches Wasser abzweigen und spülten uns schnell Hände und Gesicht ab. Dabei konnte man sehen, daß die gesamte Neustadt gesperrt war und von oben bis unten mit Feuerwehrfahrzeugen vollstand. Man hatte einige Züge nachalarmiert um eine gute Schlagkraft vor Ort zu haben und diese bildete nun ein rotes Meer mit blinkenden blauen Lichtern. Der Tag neigte sich bereits dem Ende und auch das Feuer wurde mit zunehmender Dämmerung weniger bis schließlich endgültig Feuer aus gemeldet werden konnte. In der Zwischenzeit hatten wir unsere PA-Geräte wieder einsatzbereit gemacht und wir halfen anschließend noch bei den Aufräumarbeiten. Dabei konnten wir noch einen Blick auf den total ausgebrannten Schadensraum werfen, vor dem wir noch vor kurzer Zeit gelegen hatten. Es wurden immer noch kleine Brandnester aufgerissen und endgültig abgelöscht. Schließlich rückten wir wieder ein und nachdem die Fahrzeuge wieder einsatzbereit gemacht worden waren konnten wir wieder nach Hause zurückkehr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rand am 09.August 1994 in der Neustadt 500.     Landshut, 18.02.1996 Tobias Göt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2:24:00Z</dcterms:created>
  <dc:creator>Hämmerl Robert</dc:creator>
  <dc:description/>
  <dc:language>en-US</dc:language>
  <cp:lastModifiedBy>Tobias Goetz</cp:lastModifiedBy>
  <cp:lastPrinted>1996-02-18T19:56:00Z</cp:lastPrinted>
  <dcterms:modified xsi:type="dcterms:W3CDTF">2001-06-04T12:24:00Z</dcterms:modified>
  <cp:revision>2</cp:revision>
  <dc:subject/>
  <dc:title>Es war ein warmer Augustabend und ich befand mich gerade in der Wache als der Alarm aufging</dc:title>
</cp:coreProperties>
</file>