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Es war eine warme Sommernacht als über den Funkmeldeempfänger der Alarm  ausgelöst wurde. Den Angaben zufolge war es ein Zimmerbrand in der Neustadt und ich machte mich sofort auf den Weg in die Wache. Als ich dort eintraf waren das Tanklöschfahrzeug und die Drehleiter bereits ausgerückt. Ich zog mich um und nahm im Löschgruppenfahrzeug Platz, das nun an dritter Stelle hinausfuhr. Ich saß auf einem Atemschutzplatz und so legten wir schon während der Fahrt die Preßluftatmer an. Mit mir im Team war W. und als wir an der Einsatzstelle angekommen waren hatten wir zunächst den Befehl zur Bereitstellung am Hauseingang, während die Kollegen eine weitere Wasserversorgung aufbauten. Vor uns war ebenfalls ein PA-Trupp auf Bereitstellung. Es waren S. und T. und so warteten wir, wann und ob wir eingesetzt würden. Mittlerweile war bekannt, daß es sich um einen Zimmerbrand in voller Ausdehnung gehandelt hat, der aber weitgehend unter Kontrolle war. Der Stadtbrandrat kam aus dem Haus und wandte sich an den Trupp vor uns, ob sie sich die Sache oben nicht ansehen möchten, es wäre bereits vorbei, aber trotzdem interessant. Sie verschwanden über die Treppe und wir warteten weiterhin auf unserem angewiesenen Platz. Nach relativ kurzer Zeit kamen T. und S. wieder zurück. Man konnte erkennen, daß beide ziemlich blaß waren unter ihren Masken. S. war ganz still, nur T. bemerkte, daß er nun wisse was so "interessant" war. Dort oben hatte es nämlich ein Brandopfer gegeben und der Anblick wäre nicht besonders angenehm. Der Brand selbst war soweit gelöscht und so wurden wir wieder abgezogen und wir konnten unsere ungebrauchten Geräte wieder im Fahrzeug verstauen. Wir rückten auch bald von der Einsatzstelle ab und fuhren in die Wache zurück, wo wir unser Fahrzeug endgültig aufrüsteten. Nicht das letzte Mal wie sich später zeigen sollte. Wir warteten noch auf die anderen, die schon nach kurzer Zeit eintrafen. Schnell waren auch die übrigen Fahrzeuge einsatzbereit gemacht und zur Vorsicht ließ uns der Stadtbrandrat nochmals mit dem TLF zur Brandnachschau in die Neustadt fahren. Wir waren diesmal zu sechst im Fahrzeug und T. sollte diesmal mein Partner sein, denn der Einsatz war noch lange nicht beendet. Wir erreichten also die Einsatzstelle erneut und gingen zunächst zur Erkundung in den dritten Stock vor. Schon auf der Treppe meinte T., daß er ungern weitergehen würde, wenn die Leiche noch oben läge. Seine Befürchtung traf zu. Am oberen Treppenabsatz lag der Tote. Das erste was man erblickte war sein Kopf, denn man hatte ihn rückwärts und noch brennend aus dem Schadenszimmer gezogen und ihn dann dort abgelegt, wo er sich jetzt immer noch befand. Dies wurde uns allerdings erst später berichtet. Außerdem hatte man ihn noch abgelöscht und so war Blut auf dem Boden verteilt, das aus den nicht verbrannten Rückenpartien ausgetreten war. Der Mensch vor uns sah aus wie eine starre Schaufensterpuppe. Die Arme waren in die Luft gestreckt und die Hände mit den Resten der verbrannten Finger waren zu Klauen geformt. Das Feuer hatte dem Körper seine Flüssigkeit entzogen und ihn deshalb so verkrümmt. Man hatte den Anschein als hätte er gegen die Flammen gekämpft, jedoch vergeblich. Das Gesicht war entstellt und stark verbrannt. Am Hinterkopf hing noch ein Schopf blonder Haare. Die Füße waren leicht angewinkelt und ebenfalls stark verbrannt. Überall hingen Kleiderfetzen an der Leiche und es stieg immer noch leichter Dampf aus dem Körper. Von den Bediensteten eines Bestattungsunternehmens wurden bereits Vorbereitungen getroffen die Leiche abzutransportieren. Wir gingen rechts vorbei an dieser abscheulichen Szene und erreichten einen Gang auf dessen rechten Seite das ausgebrannte Zimmer lag. Polizisten untersuchten die Trümmer und ein ziviler Pol-Beamter wies uns auf einen rauchenden Haufen Plastik gleich links auf einem Schrank hin. Ich blickte mich kurz in dem Zimmer um. Es war rechteckig, ca. 5x2m und hatte auf der uns gegenüberliegenden Seite ein Fenster, das allerdings nur den engen Zwischenraum der Stadthäuser zeigte. Gleich rechts schloß an die Tür ein Bett an, in dem der Mann gelegen haben mußte. Das Zimmer war voll mit Gerümpel und alten Sachen. Ein idealer Nährboden für ein ausgedehntes Feuer. Wir gingen hinunter zum Fahrzeug und besorgten uns eine Kübelspritze, mit der wir das glimmende Plastikteil ablöschten. Wieder schaute ich mich in dem Zimmer um und mir fiel an der rechten Seite, direkt an der Deckenkante eine offene Stelle auf. Sie befand sich in der Mitte der Wandseite und es waren glühende Holzteile zu sehen. Sofort meldete ich diese Tatsache und wir fingen an mit unseren Feuerwehrbeilen die Decke etwas weiter zu öffnen um zu sehen wie weit sich das Feuer schon vorgefressen hat. Mit dem restlichen Wasser der Kübelspritze wurde die Decke gekühlt. Da nun auch wieder eine Verrauchung einsetzte entschieden wir uns Masken mit Filtern aufzunehmen. Außerdem konnte sich die Sache noch ausweiten und deshalb verlegten wir eine Schlauchleitung in das Stockwerk um effektiver arbeiten zu können. Mit einer Feuerwehraxt begann ich nun die Decke endgültig aufzureißen. Glutstücke prallten von meinem Helm ab und Wasser tropfte auf meinen Mantel als immer wieder aufflackernde Flammen gelöscht wurden. Inzwischen war der Rauch immer stärker geworden und die Filter reichten nicht mehr für genügend Schutz aus. Auch der Schwelbrand hatte sich schon stärker ausgeweitet als zunächst angenommen. Die Ereignisse überschlugen sich. Während wir uns vollständig mit Atemschutz ausrüsteten, wobei wir wieder hinunterlaufen mußten und dabei von den Arbeitern des Beerdigungsinstituts aufgehalten wurden, die gerade die Leiche nach unten transportierten, ließ unser Dienstgrad weitere Kräfte nachrücken. Ein zweiter Atemschutztrupp machte sich ebenfalls bereit und wir setzten unsere Arbeit zunächst in dem Zimmer fort. Als der nächste Trupp bei uns eingetroffen war übernahm dieser das Aufreißen der Decke und die Löscharbeiten. Wir sollten inzwischen den Speicher erkunden, inwieweit sich das Feuer schon dorthin ausgebreitet hatte. Man erreichte den Speicher über eine Dachterrasse, von der aus eine Tür und eine schmale Treppe hinaufführte. T. und ich öffneten die Türe vorsichtig, doch wir konnten zunächst nichts erkennen. Die Treppe wandte sich gleich nach links und ging dann ein kurzes Stück geradeaus auf den Dachboden. Mit einer Handlampe und dem Schlauch der Kübelspritze, die wir zuvor noch aufgefüllt hatten, ging ich alleine nach oben, denn die Treppe war zu klein und der Raum war zu eng für zwei Personen, außerdem mußte T. für mich das Wasser mit der Kübelspritze pumpen. Ich kroch also nach oben. Als ich am oberen Treppenabsatz angekommen war blickte ich mich um. Ein schmaler Gang, vielleicht einen Meter lang schloß an die Treppe an, auf der ich noch lag, denn über mir staute sich der Rauch. Es war ein unbeschreiblicher Anblick. Der Gang war bis auf eine 40 cm freie Schicht verraucht. Und der Rauch bildete eine richtige Decke über mir, die hin und her wogte und sich immer wieder neu zu formieren schien. Auf dem Bauch liegend zog ich mich in den rauchfreien Raum und robbte bis zum Ende des Gangs, der hier eine Rechtsbiegung machte und so auf den eigentlichen Speicher führte. Ich schaltete die Lampe ab und ich sah in der Dunkelheit wie sich der Feuerschein in den Rauch mischte und diesen unheimlich flackern ließ. Ich konnte nicht direkt um die Ecke blicken, denn die Hitzestrahlung war zu groß und so ließ ich mir Wasser auf das Strahlrohr geben. Sofort zog Rauch und Wasserdampf über mich als ich mit dem Rohr vorsichtig in Richtung Flammenschein spritzte. Ich lauschte und hörte das Feuer knacken und knistern. T. rief mir zu, daß wir uns zurückziehen sollten, denn das Wasser wurde schon wieder knapp und mit der Kübelspritze sei wenig auszurichten. Ich ging also zurück zu T. auf das Vordach, wo schon ein anderer Trupp wartete. Wir halfen ihnen eine Leitung zu verlegen, mit der diese dann vorgingen. Wir versuchten inzwischen die Außenhaut des Speichers von der Dachseite her zu öffnen, doch mit der Feuerwehraxt war gegen das harte Holz nur wenig auszurichten. Später wurde die Dachhaut dann mittels Motorsägen geöffnet um die restlichen Glutnester endgültig abzulöschen. Wir arbeiteten anschließend nochmals kurz im Zimmer selbst bis unsere Preßluftflaschen aufgebraucht waren und dies unser Einsatzende bedeutete. </w:t>
      </w:r>
    </w:p>
    <w:p>
      <w:pPr>
        <w:pStyle w:val="Normal"/>
        <w:jc w:val="both"/>
        <w:rPr>
          <w:sz w:val="24"/>
          <w:szCs w:val="24"/>
        </w:rPr>
      </w:pPr>
      <w:r>
        <w:rPr>
          <w:sz w:val="24"/>
          <w:szCs w:val="24"/>
        </w:rPr>
        <w:t>Das Feuer war bald vollständig gelöscht und wir konnten nach den Aufräumarbeiten wieder abrücken.</w:t>
      </w:r>
    </w:p>
    <w:p>
      <w:pPr>
        <w:pStyle w:val="Normal"/>
        <w:jc w:val="both"/>
        <w:rPr>
          <w:sz w:val="24"/>
          <w:szCs w:val="24"/>
        </w:rPr>
      </w:pPr>
      <w:r>
        <w:rPr>
          <w:sz w:val="24"/>
          <w:szCs w:val="24"/>
        </w:rPr>
      </w:r>
    </w:p>
    <w:p>
      <w:pPr>
        <w:pStyle w:val="Normal"/>
        <w:jc w:val="both"/>
        <w:rPr>
          <w:sz w:val="24"/>
          <w:szCs w:val="24"/>
        </w:rPr>
      </w:pPr>
      <w:r>
        <w:rPr>
          <w:sz w:val="24"/>
          <w:szCs w:val="24"/>
        </w:rPr>
        <w:t>Brand in der Neustadt 448 am Sonntag, den 09. Juli 1995 um ca. 02.00 Uhr.</w:t>
      </w:r>
    </w:p>
    <w:p>
      <w:pPr>
        <w:pStyle w:val="Normal"/>
        <w:jc w:val="both"/>
        <w:rPr>
          <w:sz w:val="24"/>
          <w:szCs w:val="24"/>
        </w:rPr>
      </w:pPr>
      <w:r>
        <w:rPr>
          <w:sz w:val="24"/>
          <w:szCs w:val="24"/>
        </w:rPr>
        <w:t xml:space="preserve">Eine Person männlich bis zur Unkenntlichkeit verbrannt. Vermutliche Brandursache Rauchzeug oder Kerzen. </w:t>
      </w:r>
    </w:p>
    <w:p>
      <w:pPr>
        <w:pStyle w:val="Normal"/>
        <w:jc w:val="both"/>
        <w:rPr>
          <w:sz w:val="24"/>
          <w:szCs w:val="24"/>
        </w:rPr>
      </w:pPr>
      <w:r>
        <w:rPr>
          <w:sz w:val="24"/>
          <w:szCs w:val="24"/>
        </w:rPr>
        <w:t>Die Feuerwehr war ca. fünf Stunden mit vier Löschzügen im Einsatz.</w:t>
      </w:r>
    </w:p>
    <w:p>
      <w:pPr>
        <w:pStyle w:val="Normal"/>
        <w:jc w:val="both"/>
        <w:rPr>
          <w:sz w:val="24"/>
          <w:szCs w:val="24"/>
        </w:rPr>
      </w:pPr>
      <w:r>
        <w:rPr>
          <w:sz w:val="24"/>
          <w:szCs w:val="24"/>
        </w:rPr>
      </w:r>
    </w:p>
    <w:p>
      <w:pPr>
        <w:pStyle w:val="Normal"/>
        <w:jc w:val="both"/>
        <w:rPr>
          <w:sz w:val="24"/>
          <w:szCs w:val="24"/>
        </w:rPr>
      </w:pPr>
      <w:r>
        <w:rPr>
          <w:sz w:val="24"/>
          <w:szCs w:val="24"/>
        </w:rPr>
        <w:t>Tobias Götz                             Landshut, 10. März 1996</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3:26:00Z</dcterms:created>
  <dc:creator>Hämmerl Robert</dc:creator>
  <dc:description/>
  <dc:language>en-US</dc:language>
  <cp:lastModifiedBy>Tobias Goetz</cp:lastModifiedBy>
  <cp:lastPrinted>1996-03-09T12:06:00Z</cp:lastPrinted>
  <dcterms:modified xsi:type="dcterms:W3CDTF">2001-06-04T13:26:00Z</dcterms:modified>
  <cp:revision>2</cp:revision>
  <dc:subject/>
  <dc:title>Es war eine warme Sommernacht als über den Funkmeldeempfänger der Alarm  ausgelöst wurde</dc:title>
</cp:coreProperties>
</file>