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CCCCCC" w:val="clear"/>
        <w:jc w:val="center"/>
        <w:rPr>
          <w:sz w:val="30"/>
          <w:szCs w:val="30"/>
        </w:rPr>
      </w:pPr>
      <w:r>
        <w:rPr>
          <w:rFonts w:eastAsia="Wingdings;Symbol" w:cs="Wingdings;Symbol" w:ascii="Wingdings;Symbol" w:hAnsi="Wingdings;Symbol"/>
          <w:sz w:val="30"/>
          <w:szCs w:val="30"/>
        </w:rPr>
        <w:t>×</w:t>
      </w:r>
      <w:r>
        <w:rPr>
          <w:sz w:val="30"/>
          <w:szCs w:val="30"/>
        </w:rPr>
        <w:t xml:space="preserve"> Universität Regensburg </w:t>
      </w:r>
      <w:r>
        <w:rPr>
          <w:rFonts w:eastAsia="Wingdings;Symbol" w:cs="Wingdings;Symbol" w:ascii="Wingdings;Symbol" w:hAnsi="Wingdings;Symbol"/>
          <w:sz w:val="30"/>
          <w:szCs w:val="30"/>
        </w:rPr>
        <w:t>Ø</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528320" cy="518160"/>
                <wp:effectExtent l="0" t="0" r="0" b="0"/>
                <wp:wrapSquare wrapText="largest"/>
                <wp:docPr id="1" name="Frame1"/>
                <a:graphic xmlns:a="http://schemas.openxmlformats.org/drawingml/2006/main">
                  <a:graphicData uri="http://schemas.microsoft.com/office/word/2010/wordprocessingShape">
                    <wps:wsp>
                      <wps:cNvSpPr txBox="1"/>
                      <wps:spPr>
                        <a:xfrm>
                          <a:off x="0" y="0"/>
                          <a:ext cx="528320" cy="518160"/>
                        </a:xfrm>
                        <a:prstGeom prst="rect"/>
                        <a:solidFill>
                          <a:srgbClr val="FFFFFF">
                            <a:alpha val="0"/>
                          </a:srgbClr>
                        </a:solidFill>
                      </wps:spPr>
                      <wps:txbx>
                        <w:txbxContent>
                          <w:p>
                            <w:pPr>
                              <w:pStyle w:val="Normal"/>
                              <w:jc w:val="center"/>
                              <w:rPr>
                                <w:sz w:val="28"/>
                                <w:szCs w:val="28"/>
                              </w:rPr>
                            </w:pPr>
                            <w:r>
                              <w:rPr/>
                              <w:object w:dxaOrig="7815" w:dyaOrig="7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pt;height:40.8pt" filled="f" o:ole="">
                                  <v:imagedata r:id="rId3" o:title=""/>
                                </v:shape>
                                <o:OLEObject Type="Embed" ProgID="" ShapeID="ole_rId2" DrawAspect="Content" ObjectID="_193103798" r:id="rId2"/>
                              </w:object>
                            </w:r>
                          </w:p>
                        </w:txbxContent>
                      </wps:txbx>
                      <wps:bodyPr anchor="t" lIns="0" tIns="0" rIns="0" bIns="0">
                        <a:noAutofit/>
                      </wps:bodyPr>
                    </wps:wsp>
                  </a:graphicData>
                </a:graphic>
              </wp:anchor>
            </w:drawing>
          </mc:Choice>
          <mc:Fallback>
            <w:pict>
              <v:rect fillcolor="#FFFFFF" style="position:absolute;rotation:-0;width:41.6pt;height:40.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center"/>
                        <w:rPr>
                          <w:sz w:val="28"/>
                          <w:szCs w:val="28"/>
                        </w:rPr>
                      </w:pPr>
                      <w:r>
                        <w:rPr/>
                        <w:object w:dxaOrig="7815" w:dyaOrig="76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pt;height:40.8pt" filled="f" o:ole="">
                            <v:imagedata r:id="rId5" o:title=""/>
                          </v:shape>
                          <o:OLEObject Type="Embed" ProgID="" ShapeID="ole_rId4" DrawAspect="Content" ObjectID="_1381756594" r:id="rId4"/>
                        </w:object>
                      </w:r>
                    </w:p>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hd w:fill="CCCCCC" w:val="clear"/>
        <w:jc w:val="center"/>
        <w:rPr>
          <w:sz w:val="30"/>
          <w:szCs w:val="30"/>
        </w:rPr>
      </w:pPr>
      <w:r>
        <w:rPr>
          <w:sz w:val="30"/>
          <w:szCs w:val="30"/>
        </w:rPr>
        <w:t>Institut für Geographie</w:t>
      </w:r>
    </w:p>
    <w:p>
      <w:pPr>
        <w:pStyle w:val="Normal"/>
        <w:jc w:val="center"/>
        <w:rPr>
          <w:b/>
          <w:b/>
          <w:bCs/>
          <w:sz w:val="24"/>
          <w:szCs w:val="24"/>
          <w:u w:val="single"/>
        </w:rPr>
      </w:pPr>
      <w:r>
        <w:rPr>
          <w:b/>
          <w:bCs/>
          <w:sz w:val="24"/>
          <w:szCs w:val="24"/>
          <w:u w:val="single"/>
        </w:rPr>
      </w:r>
    </w:p>
    <w:p>
      <w:pPr>
        <w:pStyle w:val="Normal"/>
        <w:rPr>
          <w:b/>
          <w:b/>
          <w:bCs/>
          <w:sz w:val="24"/>
          <w:szCs w:val="24"/>
          <w:u w:val="single"/>
        </w:rPr>
      </w:pPr>
      <w:r>
        <w:rPr>
          <w:b/>
          <w:bCs/>
          <w:sz w:val="32"/>
          <w:szCs w:val="32"/>
          <w:u w:val="single"/>
        </w:rPr>
        <w:t>Exkursion Würzburg am 18. Dezember 2000</w:t>
      </w:r>
    </w:p>
    <w:p>
      <w:pPr>
        <w:pStyle w:val="Normal"/>
        <w:jc w:val="center"/>
        <w:rPr>
          <w:b/>
          <w:b/>
          <w:bCs/>
          <w:sz w:val="36"/>
          <w:szCs w:val="36"/>
          <w:u w:val="single"/>
        </w:rPr>
      </w:pPr>
      <w:r>
        <w:rPr>
          <w:b/>
          <w:bCs/>
          <w:sz w:val="36"/>
          <w:szCs w:val="36"/>
          <w:u w:val="single"/>
        </w:rPr>
      </w:r>
    </w:p>
    <w:p>
      <w:pPr>
        <w:pStyle w:val="Normal"/>
        <w:jc w:val="both"/>
        <w:rPr/>
      </w:pPr>
      <w:r>
        <w:rPr/>
        <w:t>Bearbeitung: Katrin Krompaß und Tobias Götz</w:t>
      </w:r>
    </w:p>
    <w:p>
      <w:pPr>
        <w:pStyle w:val="Normal"/>
        <w:jc w:val="both"/>
        <w:rPr>
          <w:sz w:val="22"/>
          <w:szCs w:val="22"/>
        </w:rPr>
      </w:pPr>
      <w:r>
        <w:rPr/>
        <w:t>Dozent: Gerald Fischer</w:t>
      </w:r>
    </w:p>
    <w:p>
      <w:pPr>
        <w:pStyle w:val="Normal"/>
        <w:jc w:val="both"/>
        <w:rPr>
          <w:sz w:val="22"/>
          <w:szCs w:val="22"/>
        </w:rPr>
      </w:pPr>
      <w:r>
        <w:rPr>
          <w:sz w:val="22"/>
          <w:szCs w:val="22"/>
        </w:rPr>
      </w:r>
    </w:p>
    <w:p>
      <w:pPr>
        <w:pStyle w:val="Normal"/>
        <w:jc w:val="both"/>
        <w:rPr>
          <w:sz w:val="22"/>
          <w:szCs w:val="22"/>
        </w:rPr>
      </w:pPr>
      <w:r>
        <w:rPr>
          <w:sz w:val="22"/>
          <w:szCs w:val="22"/>
        </w:rPr>
        <w:t>Naturraum Mainfranken</w:t>
      </w:r>
    </w:p>
    <w:p>
      <w:pPr>
        <w:pStyle w:val="Normal"/>
        <w:jc w:val="both"/>
        <w:rPr>
          <w:sz w:val="22"/>
          <w:szCs w:val="22"/>
        </w:rPr>
      </w:pPr>
      <w:r>
        <w:rPr>
          <w:sz w:val="22"/>
          <w:szCs w:val="22"/>
        </w:rPr>
        <w:t xml:space="preserve">Die Genese des Naturraums Mainfranken läßt sich in fünf Phasen gliedern. Vor ca. 430 Mio. Jahren, zur Zeit der variskischen Gebirgsbildung, wurden Tiefengesteine angehoben und sie formen heute das Grundgebirge. Im Trias (225-195 Mio. Jahre vor heute) lag Unterfranken am Kontinentalrand auf der sogenannten ‘germanischen Absenkungszone’. Durch Hebungs- und Senkungsvorgänge war das Gebiet zeitweise vom Wasser bedeckt und es bildeten sich unterschiedliche Sedimentschichten. So finden wir heute noch den Buntsandstein, als Zeugen für terrestrische Sedimente, den Muschelkalk, als Indikator für eine flachgründige Überflutung und den Keuper, wiederum für eine Lage weitgehend über dem Meeresspiegel. Als keine neuen Sedimente mehr angelagert wurden, fand eine Einebnung aufgrund permanenter Erosion statt, die zur Ausbildung einer Rumpffläche führte. Im mittleren Tertiär (vor etwa 30 Mio. Jahren) war der Raum geprägt von tektonischen Aktivitäten. Die süddeutsche Großscholle wurde dabei mit unterschiedlichen Höhenbeträgen angehoben. Der Spessart- und Rhönkomplex erfuhr eine Hebung bis zu 1000m, wohingegen der Steigerwald und die Haßberge nur bis maximal 200m gehoben wurden. Unter den herrschenden tropischen Klimabedingungen haben wir hohe chemische Verwitterungsraten, die von der unterschiedlichen Härte der Gesteine beeinflußt werden. Am Beispiel des Muschelkalks läßt sich dies nachvollziehen. Man unterscheidet den älteren unteren Muschelkalk, der relativ hart ist und den Talboden im Würzburger Raum ausmacht, den weicheren mittleren Muschelkalk und den oberen ‘Hauptmuschelkalk’, der durch seine Härte zum Stufenbildner für das süddeutsche Bruchschollenland wurde. Vor ca. 2,5 Mio. Jahren wird die flächenhafte Abtragung von einer linienhaften Erosion abgelöst. Der Grund liegt in einer Abkühlung des Klimas und damit einhergehend mit einer verstärkten physikalischen Verwitterung, durch die mehr Geröll- und Schuttmassen freigesetzt werden, die dann durch fluviale Erosion leicht abtransportiert werden können. Zusätzlich dazu hat sich auch der Rheinmaingraben abgesenkt. Durch diese Tieferlegung der Erosionsbasis erhöht sich auch das Abtragungspotential. </w:t>
      </w:r>
    </w:p>
    <w:p>
      <w:pPr>
        <w:pStyle w:val="Normal"/>
        <w:jc w:val="both"/>
        <w:rPr>
          <w:sz w:val="22"/>
          <w:szCs w:val="22"/>
        </w:rPr>
      </w:pPr>
      <w:r>
        <w:rPr>
          <w:sz w:val="22"/>
          <w:szCs w:val="22"/>
        </w:rPr>
        <w:t xml:space="preserve">Während der Eiszeiten des Pleistozäns war das Gebiet nicht direkt von Gletschern überformt. Die damalige Tundrenvegetation allerdings förderte die Anlagerung von Löß und setzte damit einen Grundstein für die heute vorhandenen fruchtbaren Böden. Durch die auftretende Solifluktion erhielt man einerseits ein welliges Relief und durch das Einschneiden des Mains andrerseits ein ausgeprägtes Tal. </w:t>
      </w:r>
    </w:p>
    <w:p>
      <w:pPr>
        <w:pStyle w:val="Normal"/>
        <w:jc w:val="both"/>
        <w:rPr>
          <w:sz w:val="22"/>
          <w:szCs w:val="22"/>
        </w:rPr>
      </w:pPr>
      <w:r>
        <w:rPr>
          <w:sz w:val="22"/>
          <w:szCs w:val="22"/>
        </w:rPr>
        <w:t xml:space="preserve">Im Holozän bildeten sich auf Kalk und Löß Braunerden bzw. auch Parabraunerden, die sich durch einen sehr hohen Fruchtbarkeitsgrad und eine leichte Bearbeitung auszeichnen. Hier läßt sich auch der Beginn der anthropogenen Nutzung durch agrarische Tätigkeiten ansetzten, was zu einer Erosionsverstärkung führte. </w:t>
      </w:r>
    </w:p>
    <w:p>
      <w:pPr>
        <w:pStyle w:val="Normal"/>
        <w:jc w:val="both"/>
        <w:rPr>
          <w:sz w:val="22"/>
          <w:szCs w:val="22"/>
        </w:rPr>
      </w:pPr>
      <w:r>
        <w:rPr>
          <w:sz w:val="22"/>
          <w:szCs w:val="22"/>
        </w:rPr>
        <w:t>In Mainfranken gibt es vier markante Gebietseinheiten:</w:t>
      </w:r>
    </w:p>
    <w:p>
      <w:pPr>
        <w:pStyle w:val="Normal"/>
        <w:jc w:val="both"/>
        <w:rPr>
          <w:sz w:val="22"/>
          <w:szCs w:val="22"/>
        </w:rPr>
      </w:pPr>
      <w:r>
        <w:rPr>
          <w:sz w:val="22"/>
          <w:szCs w:val="22"/>
        </w:rPr>
        <w:t xml:space="preserve">1. Den westlichen Rahmen bildet der Spessart (bis 600m) und die Rhön (bis 900m). Da die Rhön basaltisch übergossen wurde und dieses Gestein verwitterungsresistenter ist, finden wir heute diese unterschiedlichen Höhenwerte. Da die westlichen Höhenzüge höher sind als die östlichen spiegelt sich dies auch in den Niederschlagsbeträgen wieder. Im Spessart fallen jährlich über 1000mm/m², im östlichen Maindreieck sinkt dieser Wert auf 600mm/m². </w:t>
      </w:r>
    </w:p>
    <w:p>
      <w:pPr>
        <w:pStyle w:val="Normal"/>
        <w:jc w:val="both"/>
        <w:rPr>
          <w:sz w:val="22"/>
          <w:szCs w:val="22"/>
        </w:rPr>
      </w:pPr>
      <w:r>
        <w:rPr>
          <w:sz w:val="22"/>
          <w:szCs w:val="22"/>
        </w:rPr>
        <w:t>2. Die mainfränkischen Platten sind flachwellig und aufgrund ihre Lößbedeckung schon früh agrarisch genutzt. Dieses Altsiedelland wird heute überwiegend mit Spargel und Gemüse sowie natürlich Getreide und selten auch mit Vieh bewirtschaftet.</w:t>
      </w:r>
    </w:p>
    <w:p>
      <w:pPr>
        <w:pStyle w:val="Normal"/>
        <w:jc w:val="both"/>
        <w:rPr>
          <w:sz w:val="22"/>
          <w:szCs w:val="22"/>
        </w:rPr>
      </w:pPr>
      <w:r>
        <w:rPr>
          <w:sz w:val="22"/>
          <w:szCs w:val="22"/>
        </w:rPr>
        <w:t>3. Das Talsystem des Mains mit seinen Zuflüssen wie z.B. die fränkische Saale, der Tauber und die Wern. Hier auch zu nennen das Maindreieck, mit der Spitze bei Ochsenfurt und das Mainviereck an der Grenze zu Baden Württemberg. Der Main hat sich stellenweise bis zu 250m ins Gelände eingeschnitten.</w:t>
      </w:r>
    </w:p>
    <w:p>
      <w:pPr>
        <w:pStyle w:val="Normal"/>
        <w:jc w:val="both"/>
        <w:rPr>
          <w:sz w:val="22"/>
          <w:szCs w:val="22"/>
        </w:rPr>
      </w:pPr>
      <w:r>
        <w:rPr>
          <w:sz w:val="22"/>
          <w:szCs w:val="22"/>
        </w:rPr>
        <w:t>4. Die östlichen Rahmenhöhen umfassen der Steigerwald und die Haßberge mit bis knapp 500m Höhenunterschied.</w:t>
      </w:r>
    </w:p>
    <w:p>
      <w:pPr>
        <w:pStyle w:val="Normal"/>
        <w:jc w:val="both"/>
        <w:rPr>
          <w:sz w:val="22"/>
          <w:szCs w:val="22"/>
        </w:rPr>
      </w:pPr>
      <w:r>
        <w:rPr>
          <w:sz w:val="22"/>
          <w:szCs w:val="22"/>
        </w:rPr>
        <w:t xml:space="preserve">Betrachtet man nun den Wirtschaftsraum Mainfranken, so ist dieser auch durch die natürlichen Bedingungen geprägt. Aschaffenburg und Miltenberg werden durch die westlichen Höhenzüge abgegrenzt und von der Mainmetropole Frankfurt in ihren Verflechtungen beherrscht. Dies bedeutet, dass das Volumen der Arbeits- und Einkaufspendler in Richtung Frankfurt größer ist als nach Würzburg. Im Gegenzug ist aber der Spessart auch ein begehrtes Erholungsgebiet für die ‘streßgeplagten Frankfurter Bänker und Aktionäre’, die sich auch gerne einen Zweitwohnsitz in den beschaulichen Weinbergen Mainfrankens zulegen. </w:t>
      </w:r>
    </w:p>
    <w:p>
      <w:pPr>
        <w:pStyle w:val="Normal"/>
        <w:jc w:val="both"/>
        <w:rPr>
          <w:sz w:val="22"/>
          <w:szCs w:val="22"/>
        </w:rPr>
      </w:pPr>
      <w:r>
        <w:rPr>
          <w:sz w:val="22"/>
          <w:szCs w:val="22"/>
        </w:rPr>
        <w:t xml:space="preserve">Dies ist auch mit ein Grund, warum Mainfranken in der Raumordnung als überwiegend ländlicher Raum klassifiziert wird. Außerdem liegt das Gebiet mit 135 Einwohnern pro km² (EW/km²) unter dem bundesweiten Durchschnitt und die hohe agrarische Nutzung sowie das geringe industrielle Wachstum sind weitere Punkte. </w:t>
      </w:r>
    </w:p>
    <w:p>
      <w:pPr>
        <w:pStyle w:val="Normal"/>
        <w:jc w:val="both"/>
        <w:rPr>
          <w:sz w:val="22"/>
          <w:szCs w:val="22"/>
        </w:rPr>
      </w:pPr>
      <w:r>
        <w:rPr>
          <w:sz w:val="22"/>
          <w:szCs w:val="22"/>
        </w:rPr>
        <w:t xml:space="preserve">Dominiert wird die Region von den zwei Oberzentren Würzburg und Schweinfurt. Seit 1994 existiert ein Teilraumgutachten, das als Hauptpunkt die Förderung der Achse Würzburg - Schweinfurt sieht. Bei einem vernünftigen wirtschaftlichem Ausgleich und Zusammenarbeiten der beiden Städte würden sie der Konkurrenz von Frankfurt im W und dem Städtekonglomerat Nürnberg-Fürth-Erlangen im SE leichter trotzen. Durch ein Umdenken in der Raumordnungspolitik, begründet durch die leeren Finanz- und Staatskassen ist die Förderung von strukturschwachen Räumen heute nur mehr Wunschdenken, das sich kaum realisieren läßt. Einzig mit Unterstützung aus EU-Fonds wären hier konkrete planerische und bautechnische Maßnahmen durchführbar. </w:t>
      </w:r>
      <w:r>
        <mc:AlternateContent>
          <mc:Choice Requires="wps">
            <w:drawing>
              <wp:anchor behindDoc="0" distT="0" distB="0" distL="89535" distR="89535" simplePos="0" locked="0" layoutInCell="0" allowOverlap="1" relativeHeight="4">
                <wp:simplePos x="0" y="0"/>
                <wp:positionH relativeFrom="page">
                  <wp:posOffset>4894580</wp:posOffset>
                </wp:positionH>
                <wp:positionV relativeFrom="paragraph">
                  <wp:posOffset>1201420</wp:posOffset>
                </wp:positionV>
                <wp:extent cx="1665605" cy="1026795"/>
                <wp:effectExtent l="0" t="0" r="0" b="0"/>
                <wp:wrapSquare wrapText="largest"/>
                <wp:docPr id="2" name="Frame2"/>
                <a:graphic xmlns:a="http://schemas.openxmlformats.org/drawingml/2006/main">
                  <a:graphicData uri="http://schemas.microsoft.com/office/word/2010/wordprocessingShape">
                    <wps:wsp>
                      <wps:cNvSpPr txBox="1"/>
                      <wps:spPr>
                        <a:xfrm>
                          <a:off x="0" y="0"/>
                          <a:ext cx="1665605" cy="1026795"/>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rPr>
                            </w:pPr>
                            <w:r>
                              <w:rPr>
                                <w:i/>
                                <w:iCs/>
                              </w:rPr>
                              <w:t>Festung Marienberg</w:t>
                            </w:r>
                          </w:p>
                        </w:txbxContent>
                      </wps:txbx>
                      <wps:bodyPr anchor="t" lIns="0" tIns="0" rIns="0" bIns="0">
                        <a:noAutofit/>
                      </wps:bodyPr>
                    </wps:wsp>
                  </a:graphicData>
                </a:graphic>
              </wp:anchor>
            </w:drawing>
          </mc:Choice>
          <mc:Fallback>
            <w:pict>
              <v:rect fillcolor="#FFFFFF" style="position:absolute;rotation:-0;width:131.15pt;height:80.85pt;mso-wrap-distance-left:7.05pt;mso-wrap-distance-right:7.05pt;mso-wrap-distance-top:0pt;mso-wrap-distance-bottom:0pt;margin-top:94.6pt;mso-position-vertical-relative:text;margin-left:385.4pt;mso-position-horizontal-relative:page">
                <v:fill opacity="0f"/>
                <v:textbox inset="0in,0in,0in,0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rPr>
                      </w:pPr>
                      <w:r>
                        <w:rPr>
                          <w:i/>
                          <w:iCs/>
                        </w:rPr>
                        <w:t>Festung Marienberg</w:t>
                      </w:r>
                    </w:p>
                  </w:txbxContent>
                </v:textbox>
                <w10:wrap type="square" side="largest"/>
              </v:rect>
            </w:pict>
          </mc:Fallback>
        </mc:AlternateContent>
      </w:r>
    </w:p>
    <w:p>
      <w:pPr>
        <w:pStyle w:val="Normal"/>
        <w:jc w:val="both"/>
        <w:rPr>
          <w:sz w:val="22"/>
          <w:szCs w:val="22"/>
        </w:rPr>
      </w:pPr>
      <w:r>
        <w:rPr>
          <w:sz w:val="22"/>
          <w:szCs w:val="22"/>
        </w:rPr>
        <w:t xml:space="preserve">Wenn man nach Würzburg fährt, fällt einem sofort die mächtige Festung Marienberg ins Auge, die auch unser erster Anlaufpunkt auf der Exkursion war. An diesem historischen Ort mit Blick auf die Stadt läßt sich am besten die Geschichte und die Genese der Stadt nachvollziehen. </w:t>
      </w:r>
    </w:p>
    <w:p>
      <w:pPr>
        <w:pStyle w:val="Normal"/>
        <w:jc w:val="both"/>
        <w:rPr>
          <w:sz w:val="22"/>
          <w:szCs w:val="22"/>
        </w:rPr>
      </w:pPr>
      <w:r>
        <w:rPr>
          <w:sz w:val="22"/>
          <w:szCs w:val="22"/>
        </w:rPr>
        <w:t xml:space="preserve">Um 1.000 v. Chr. befand sich eine keltische Fliehburg auf dem Marienberg. Um 650 n. Chr. wurde unter den Franken der Fränkische Herzogensitz hier eingerichtet. Die günstige Lage an einer Furt über den Main machte diesen Standort zu einem bevorzugten Kontroll- und Machtzentrum in kirchlicher als auch wirtschaftlicher Hinsicht. Die erste urkundliche Erwähnung Würzburgs findet 704 statt. 706 wird die Kirche auf dem Marienberg geweiht und 742 das Bistum Würzburg gegründet. Die frühere linksmainische Besiedelung wird in dieser Zeit immer mehr von der rechtsmainischen abgelöst und der Herzogshof ist das Zentrum des weiteren Stadtwachstums. Die erste Ummauerung wurde um 1000 n. Chr. durchgeführt. Diese Begrenzung wurde durch eine Stadterweiterung um 1200 und eine zweite Erweiterung im 14 Jh. bis 1506 ausgeweitet. Im Jahr 1582 gründet man die Julius-Maximilians-Universität. 1656 bis 1725 fand das Wachstum mit der Einfassung durch einen massive Bastionärsmauer ihr vorläufiges Ende. Die ‘Vorstädte’ Pleich, Haug, Sand und Rennweg finden sich innerhalb dieser Ummantelung. Die Grundsteinlegung der Residenz war 1720.             </w:t>
      </w:r>
    </w:p>
    <w:p>
      <w:pPr>
        <w:pStyle w:val="Normal"/>
        <w:jc w:val="both"/>
        <w:rPr>
          <w:sz w:val="22"/>
          <w:szCs w:val="22"/>
        </w:rPr>
      </w:pPr>
      <w:r>
        <w:rPr>
          <w:sz w:val="22"/>
          <w:szCs w:val="22"/>
        </w:rPr>
        <w:t xml:space="preserve">1802 war die Auflösung des Hochstifts im Zuge der Säkularisation und 1814 wird Würzburg bayerisch. Schließlich verliert die Stadt 1867 ihre Festungseigenschaft und man beginnt mit der Anlage des Ringparks, der auch heute noch gepflegt wird und mit einem Ringstraßensystem versehen wurde. 1918 erreicht die Einwohnerzahl 100.000 und Würzburg wird statistisch gesehen zur Großstadt. Im 2. Weltkrieg wird die Stadt durch einen massiven Luftangriff mit Brandbomben am 16. März 1945 zu fast 90% zerstört. In den Nachkriegsjahren entschied man sich für einen Wiederaufbau der historischen Stadt, der 1970 mit der Wiederherstellung der Altstadt weitestgehend abgeschlossen wurde. </w:t>
      </w:r>
    </w:p>
    <w:p>
      <w:pPr>
        <w:pStyle w:val="Normal"/>
        <w:jc w:val="both"/>
        <w:rPr>
          <w:sz w:val="22"/>
          <w:szCs w:val="22"/>
        </w:rPr>
      </w:pPr>
      <w:r>
        <w:rPr>
          <w:sz w:val="22"/>
          <w:szCs w:val="22"/>
        </w:rPr>
        <w:t xml:space="preserve">In den 60er, 70er und 80er Jahren wurden zahlreiche Neubausiedlungen im Nahbereich der Stadt geplant und umgesetzt (siehe Bsp. Heuchelhof). Aktuell faßt Würzburg 126.000 EW auf einer Fläche von 87,9 km². Die Schwerpunkte der Stadt sind auf Kultur, Gewerbe und Verwaltung sowie Dienstleistung (Universität mit ca. 8000 Beschäftigten als größter Arbeitgeber) ausgelegt. </w:t>
      </w:r>
    </w:p>
    <w:p>
      <w:pPr>
        <w:pStyle w:val="Normal"/>
        <w:jc w:val="both"/>
        <w:rPr>
          <w:sz w:val="22"/>
          <w:szCs w:val="22"/>
        </w:rPr>
      </w:pPr>
      <w:r>
        <w:rPr>
          <w:sz w:val="22"/>
          <w:szCs w:val="22"/>
        </w:rPr>
        <w:t>Bei einem Besuch im Rathaus wurden wir von Herrn Düthmann und Herrn Stephan vom Baureferat in die Organisation und die Tätigkeiten des Amtes eingeführt und wir konnten uns anhand der nachfolgenden Beispiele von der Problematik bzw. der Durchführung einzelner Projekte überzeugen.</w:t>
      </w:r>
    </w:p>
    <w:p>
      <w:pPr>
        <w:pStyle w:val="Normal"/>
        <w:jc w:val="both"/>
        <w:rPr>
          <w:sz w:val="22"/>
          <w:szCs w:val="22"/>
        </w:rPr>
      </w:pPr>
      <w:r>
        <w:rPr>
          <w:sz w:val="22"/>
          <w:szCs w:val="22"/>
        </w:rPr>
        <w:t>a) Der Marktplatz</w:t>
      </w:r>
    </w:p>
    <w:p>
      <w:pPr>
        <w:pStyle w:val="Normal"/>
        <w:jc w:val="both"/>
        <w:rPr>
          <w:sz w:val="22"/>
          <w:szCs w:val="22"/>
        </w:rPr>
      </w:pPr>
      <w:r>
        <w:rPr>
          <w:sz w:val="22"/>
          <w:szCs w:val="22"/>
        </w:rPr>
        <w:t xml:space="preserve">Auf dem Marktplatz tummelten sich bislang einzelne Buden, die abends zusammengeschoben wurden und ein wenig freundliches Bild boten. Man baute eine 150m lange Glasüberdachung mit stationären Buden darunter. Eine Art Markthalle entstand. Die ‘Glasstange’, wie sie von den Würzburgern genannt wird, ist zwar verhältnismäßig unauffällig aber dennoch ein Kontrast zu der teilweisen historischen Bebauung im Umkreis. Man streitet sich in der Stadt auch immer wieder bei der Gestaltung oder bei Neubauten. Dabei lassen sich zwei scharfe Lager abgrenzen. Zum einen die Verfechter eines historischen Stadtbildes und zum anderen die modernen Architekten, die ihren eigenen Stil und unsere aktuelle Zeit verewigt haben wollen. Ein sicherlich sehr heikles Thema, das aber meist vernünftig gelöst wird. </w:t>
      </w:r>
      <w:r>
        <mc:AlternateContent>
          <mc:Choice Requires="wps">
            <w:drawing>
              <wp:anchor behindDoc="0" distT="0" distB="0" distL="89535" distR="89535" simplePos="0" locked="0" layoutInCell="0" allowOverlap="1" relativeHeight="5">
                <wp:simplePos x="0" y="0"/>
                <wp:positionH relativeFrom="page">
                  <wp:posOffset>703580</wp:posOffset>
                </wp:positionH>
                <wp:positionV relativeFrom="paragraph">
                  <wp:posOffset>1115060</wp:posOffset>
                </wp:positionV>
                <wp:extent cx="1665605" cy="1026795"/>
                <wp:effectExtent l="0" t="0" r="0" b="0"/>
                <wp:wrapSquare wrapText="largest"/>
                <wp:docPr id="3" name="Frame3"/>
                <a:graphic xmlns:a="http://schemas.openxmlformats.org/drawingml/2006/main">
                  <a:graphicData uri="http://schemas.microsoft.com/office/word/2010/wordprocessingShape">
                    <wps:wsp>
                      <wps:cNvSpPr txBox="1"/>
                      <wps:spPr>
                        <a:xfrm>
                          <a:off x="0" y="0"/>
                          <a:ext cx="1665605" cy="1026795"/>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rPr>
                            </w:pPr>
                            <w:r>
                              <w:rPr>
                                <w:i/>
                                <w:iCs/>
                              </w:rPr>
                              <w:t>Stadtansicht vom Marienberg</w:t>
                            </w:r>
                          </w:p>
                        </w:txbxContent>
                      </wps:txbx>
                      <wps:bodyPr anchor="t" lIns="0" tIns="0" rIns="0" bIns="0">
                        <a:noAutofit/>
                      </wps:bodyPr>
                    </wps:wsp>
                  </a:graphicData>
                </a:graphic>
              </wp:anchor>
            </w:drawing>
          </mc:Choice>
          <mc:Fallback>
            <w:pict>
              <v:rect fillcolor="#FFFFFF" style="position:absolute;rotation:-0;width:131.15pt;height:80.85pt;mso-wrap-distance-left:7.05pt;mso-wrap-distance-right:7.05pt;mso-wrap-distance-top:0pt;mso-wrap-distance-bottom:0pt;margin-top:87.8pt;mso-position-vertical-relative:text;margin-left:55.4pt;mso-position-horizontal-relative:page">
                <v:fill opacity="0f"/>
                <v:textbox inset="0in,0in,0in,0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rPr>
                      </w:pPr>
                      <w:r>
                        <w:rPr>
                          <w:i/>
                          <w:iCs/>
                        </w:rPr>
                        <w:t>Stadtansicht vom Marienberg</w:t>
                      </w:r>
                    </w:p>
                  </w:txbxContent>
                </v:textbox>
                <w10:wrap type="square" side="largest"/>
              </v:rect>
            </w:pict>
          </mc:Fallback>
        </mc:AlternateContent>
      </w:r>
    </w:p>
    <w:p>
      <w:pPr>
        <w:pStyle w:val="Normal"/>
        <w:jc w:val="both"/>
        <w:rPr>
          <w:sz w:val="22"/>
          <w:szCs w:val="22"/>
        </w:rPr>
      </w:pPr>
      <w:r>
        <w:rPr>
          <w:sz w:val="22"/>
          <w:szCs w:val="22"/>
        </w:rPr>
        <w:t xml:space="preserve">Der größte Teil des Marktplatzes ist aber nach wie vor Freifläche und wird noch mit einem neuen Bodenbelag versehen. Bisher kostete die Neugestaltung des Platzes ca. 8.000.000 DM (800.000 DM Glasdach, 2.000.000 Buden, 5.000.000 Sanierung der darunterliegenden Tiefgarage mit 600 Stellplätzen). Über die Städtebauförderung und den Verkauf der neuen Buden wurde ein Teil der Kosten abgefangen. Um Spekulationen beim Verkauf der Buden entgegenzuwirken hat die Stadt immer das Vorkaufsrecht und die Preise werden nach Gutachten festgelegt. </w:t>
      </w:r>
    </w:p>
    <w:p>
      <w:pPr>
        <w:pStyle w:val="Normal"/>
        <w:jc w:val="both"/>
        <w:rPr>
          <w:sz w:val="22"/>
          <w:szCs w:val="22"/>
        </w:rPr>
      </w:pPr>
      <w:r>
        <w:rPr>
          <w:sz w:val="22"/>
          <w:szCs w:val="22"/>
        </w:rPr>
        <w:t>b) Straßenbahnhaltestelle Juliuspromenade</w:t>
      </w:r>
    </w:p>
    <w:p>
      <w:pPr>
        <w:pStyle w:val="Normal"/>
        <w:jc w:val="both"/>
        <w:rPr>
          <w:sz w:val="22"/>
          <w:szCs w:val="22"/>
        </w:rPr>
      </w:pPr>
      <w:r>
        <w:rPr>
          <w:sz w:val="22"/>
          <w:szCs w:val="22"/>
        </w:rPr>
        <w:t xml:space="preserve">Wenn man aus der ‘Echter Galerie’, einer kleinen Einkaufspassage, auf die Juliuspromenade heraustritt wird man auf der gegenüberliegenden Seite vom Juliusspital empfangen das seit 1576 betrieben wird. Der Straßenzug ist für den PKW-Verkehr gesperrt, da es sich um eine Straßenbahn- und Bushaltestelle handelt, die nach modernen Gesichtspunkten sehr offen und funktionell gestaltet wurde. Durch den ‘Magneten’ öffentlicher Personennahverkehr und den damit verbundenen Besucherströmen erhielt auch die Geschäftszeile eine Aufwertung, die teilweise von den Eigentümern mit finanziert werden muß. Der Neubau des Straßenzuges verschlang 16 Mio. DM, der auch durch das ‘Gemeindeverkehrs-finanzierungsprojekt’ mitgetragen wird. </w:t>
      </w:r>
    </w:p>
    <w:p>
      <w:pPr>
        <w:pStyle w:val="Normal"/>
        <w:jc w:val="both"/>
        <w:rPr>
          <w:sz w:val="22"/>
          <w:szCs w:val="22"/>
        </w:rPr>
      </w:pPr>
      <w:r>
        <w:rPr>
          <w:sz w:val="22"/>
          <w:szCs w:val="22"/>
        </w:rPr>
        <w:t>c) Pleicher Kirchplatz</w:t>
      </w:r>
    </w:p>
    <w:p>
      <w:pPr>
        <w:pStyle w:val="Normal"/>
        <w:jc w:val="both"/>
        <w:rPr>
          <w:sz w:val="22"/>
          <w:szCs w:val="22"/>
        </w:rPr>
      </w:pPr>
      <w:r>
        <w:rPr>
          <w:sz w:val="22"/>
          <w:szCs w:val="22"/>
        </w:rPr>
        <w:t>Das ehemalige Frauenkloster am Pleicher Kirchplatz befand sich schon im Abbruch, als man alte Nonnengräber und 3000 jüdische Grabsteine zu Tage förderte. Man stoppte sofort den Abbruch und der Denkmalschutz befand das Gebäude als erhaltenswert. So wurde der bereits abgerissenen Teil mit neuen Wohneinheiten überbaut und der alte Teil saniert. Um eine Segregation in diesem Stadtteil zu verhindern ist das Gebiet durchmischt mit hochwertigen Wohnräumen und auch sozialem Wohnungsbau. Beim Rückweg passierten wir auch den Neubau des Instituts für Zahnmedizin der Universität Würzburg, der mitten in die städtische Bebauung integriert ist.</w:t>
      </w:r>
    </w:p>
    <w:p>
      <w:pPr>
        <w:pStyle w:val="Normal"/>
        <w:jc w:val="both"/>
        <w:rPr>
          <w:sz w:val="22"/>
          <w:szCs w:val="22"/>
        </w:rPr>
      </w:pPr>
      <w:r>
        <w:rPr>
          <w:sz w:val="22"/>
          <w:szCs w:val="22"/>
        </w:rPr>
        <w:t>d) Kulturspeicher</w:t>
      </w:r>
    </w:p>
    <w:p>
      <w:pPr>
        <w:pStyle w:val="Normal"/>
        <w:jc w:val="both"/>
        <w:rPr>
          <w:sz w:val="22"/>
          <w:szCs w:val="22"/>
        </w:rPr>
      </w:pPr>
      <w:r>
        <w:rPr>
          <w:sz w:val="22"/>
          <w:szCs w:val="22"/>
        </w:rPr>
        <w:t xml:space="preserve">Herr Feig und Herr Brückner stellten uns das ehrgeizige und aufwendige Projekt Kulturspeicher im alten Hafen vor. Dabei handelt es sich um ein ehemaliges Kornspeichergebäude (seit 1904), das nach der Verlagerung des Hafens Brach fiel. Der Bedeutungsverlust und der Leerstand war der Stadt ein Dorn im Auge und so entschied man sich für den Umbau zu einem kulturellen Zentrum. Das langgestreckte Gebäude wird nach der Fertigstellung im Oktober 2001 mehrere Galerieräume, einen Gastronomiebetrieb und eine Kleinkunstbühne beherbergen. Die immensen Kosten von 37 Mio. DM werden zum Teil durch staatliche Zuschüße und auch durch den Verkauf von Flächen (z.B. für ein Hotel oder das bereits fertiggestellte Cinemaxx Multiplexkino) gesenkt. Architektonisch wird das Gebäude äußerlich nur geringfügig geändert. Die meiste Arbeit findet im Inneren statt. Das Bauwerk wurde fast vollständig entkernt und nur im Foyerbereich (Mittelteil) verbleibt ein Teil der ehemaligen Balken-Tragekonstruktion. Ansonsten entstehen vier Kuben im Inneren, die auf der Mainseite über eine offene Galerie verbunden sind. Bis auf einen werde alle Galerieräume vom Außenlicht abgeschottet sein und nur mit Kunstlicht erhellt. </w:t>
      </w:r>
    </w:p>
    <w:p>
      <w:pPr>
        <w:pStyle w:val="Normal"/>
        <w:jc w:val="both"/>
        <w:rPr>
          <w:sz w:val="22"/>
          <w:szCs w:val="22"/>
        </w:rPr>
      </w:pPr>
      <w:r>
        <w:rPr>
          <w:sz w:val="22"/>
          <w:szCs w:val="22"/>
        </w:rPr>
        <w:t xml:space="preserve">In direkter Nachbarschaft des Gebäudes erblickt man ein Heizkraftwerk, das nach ursprünglich geplanter Erweiterung nun durch den Wegfall des Strompreismonopols nicht mehr rentabel ist und vornehmlich zur Fernwärmeversorgung genutzt wird. Eine Umlagerung würde rechnerisch etwa 300 Mio. DM kosten und wäre nicht wirtschaftlich. </w:t>
      </w:r>
    </w:p>
    <w:p>
      <w:pPr>
        <w:pStyle w:val="Normal"/>
        <w:jc w:val="both"/>
        <w:rPr>
          <w:sz w:val="22"/>
          <w:szCs w:val="22"/>
        </w:rPr>
      </w:pPr>
      <w:r>
        <w:rPr>
          <w:sz w:val="22"/>
          <w:szCs w:val="22"/>
        </w:rPr>
        <w:t xml:space="preserve">Das Objekt sieht schon sehr vielversprechend aus und man darf sich bestimmt auf eine interessante Bereicherung in der deutschen Museen- und Kulturlandschaft freuen. </w:t>
      </w:r>
    </w:p>
    <w:p>
      <w:pPr>
        <w:pStyle w:val="Normal"/>
        <w:jc w:val="both"/>
        <w:rPr>
          <w:sz w:val="22"/>
          <w:szCs w:val="22"/>
        </w:rPr>
      </w:pPr>
      <w:r>
        <w:rPr>
          <w:sz w:val="22"/>
          <w:szCs w:val="22"/>
        </w:rPr>
      </w:r>
    </w:p>
    <w:p>
      <w:pPr>
        <w:pStyle w:val="Normal"/>
        <w:jc w:val="both"/>
        <w:rPr>
          <w:sz w:val="22"/>
          <w:szCs w:val="22"/>
        </w:rPr>
      </w:pPr>
      <w:r>
        <w:rPr>
          <w:sz w:val="22"/>
          <w:szCs w:val="22"/>
        </w:rPr>
        <w:t>e) Heuchelhof</w:t>
      </w:r>
    </w:p>
    <w:p>
      <w:pPr>
        <w:pStyle w:val="Normal"/>
        <w:jc w:val="both"/>
        <w:rPr>
          <w:sz w:val="22"/>
          <w:szCs w:val="22"/>
        </w:rPr>
      </w:pPr>
      <w:r>
        <w:rPr>
          <w:sz w:val="22"/>
          <w:szCs w:val="22"/>
        </w:rPr>
        <w:t xml:space="preserve">Nach der Fahrt durch ein Gewerbegebiet im Süden der Stadt gelangt man in den Stadtteil Heuchelhof, der nach einem noch bestehenden Vierseithof benannt wurde. Zunächst aber noch ein paar Worte zu dem Gewerbegebiet. Das rechteckige Areal ist mit einer Erdwallanlage ausgestattet, die nicht wie früher zur Verteidigung dient, sondern vielmehr dem Schutz der im Umfeld lebenden Bevölkerung vor Lärm und anderen Emissionen der Gewerbetreibenden. Zum Stadtzentrum hin besteht, neben der Straße, eine Verbindung mit der Straßenbahn, die auch weiter bis nach Heuchelhof fährt. Das Gewerbegebiet ist eines von drei größeren Flächen im Stadtgebiet, wobei sich die beiden anderen im E und NW entlang des Mains  befinden. Derzeit wird ein neuer OBI Bau- und Heimwerkermarkt geplant, der dritte und größte seiner Art in Würzburg. Bei größeren Verkaufsflächen (bis 2000m²) muß die Gemeinde ein Sondergebiet ausweisen. Bis 5000m² Fläche kann dies nur noch in Absprache mit der Region entschieden werden und bei noch größeren Flächen muß ein Raumordnungsverfahren (ROV) in die Wege geleitet werden, da das Objekt dann überregionale Bedeutung besitzt. </w:t>
      </w:r>
    </w:p>
    <w:p>
      <w:pPr>
        <w:pStyle w:val="Normal"/>
        <w:jc w:val="both"/>
        <w:rPr>
          <w:sz w:val="22"/>
          <w:szCs w:val="22"/>
        </w:rPr>
      </w:pPr>
      <w:r>
        <w:rPr>
          <w:sz w:val="22"/>
          <w:szCs w:val="22"/>
        </w:rPr>
        <w:t xml:space="preserve">Doch nun zurück zum Neubaugebiet Heuchelhof, das 1961 schon auf dem ‘Reißbrett’ bestanden hatte und 1968 dann ausgeführt wurde. Gemäß den damaligen Wertevorstellungen bei der Stadtentwicklung setzte man auf Hochhausbauten mit einer hohen Bevölkerungsdichte. So finden wir heute eine Anhäufung von mehrgeschoßigen Häusern im Innenbereich von Heuchelhof umgeben von Einfamilien- und Reihenhäusern, die in jüngerer Zeit entstanden. Die Hochhäuser sind nahezu vollständig unterbaut mit Tiefgaragenstellplätzen, die heute stark sanierungsbedürftig sind. Auch das Leben in diesem Wohngebiet selbst beschäftigt die Stadtplanung. Man versucht eine Durchmischung von ausländischen und deutschen Mitbürgern zu realisieren, was aber leider oft an den Sprachbarrieren oder an sozialen Problemen scheitert. Die zwölf vertretenen Wohnbaugesellschaften, an denen die Städtische Wohnbaugesellschaft die Hauptanteile besitzt und auch die Stadt selbst, versuchen immer wieder durch kulturelle und informative Veranstaltungen das soziale Umfeld und die strukturellen Probleme aufzuwerten. So werden Workshops mit international gemischten Studentengruppen veranstaltet, die Lösungsansätze vor Ort aufstellen und diskutieren sollen. </w:t>
      </w:r>
    </w:p>
    <w:p>
      <w:pPr>
        <w:pStyle w:val="Normal"/>
        <w:jc w:val="both"/>
        <w:rPr>
          <w:sz w:val="22"/>
          <w:szCs w:val="22"/>
        </w:rPr>
      </w:pPr>
      <w:r>
        <w:rPr>
          <w:sz w:val="22"/>
          <w:szCs w:val="22"/>
        </w:rPr>
        <w:t xml:space="preserve">Von den anfangs geplanten 3.500 Wohneinheiten wurde bislang nur ein Teil verwirklicht, da sich Suburbanisierungs- und Desurbanisierungstendenzen abzeichnen, die zu Planungsbeginn noch kein Thema waren. Dies verdeutlicht, daß die Planung längerfristig ausgelegt sein soll, aber trotzdem auf relativ kurzzeitige Veränderungen flexibel reagieren muß. Viele Leerstände in den Neubaugebieten sind ein untrügliches Zeichen für ein Umdenken im Wohnverhalten und so hat man sich auch von der mehrgeschoßigen Bauart hin zu Einfamilien- und Reihenhäusern hin orientiert, die aber ebenfalls viele Leerstände aufweisen, da die Attraktivität der Gegend anscheinend doch nicht so hoch ist und die Abnahme der Stadtbevölkerung ein Überangebot an Wohnungen zurückläßt. </w:t>
      </w:r>
    </w:p>
    <w:p>
      <w:pPr>
        <w:pStyle w:val="Normal"/>
        <w:jc w:val="both"/>
        <w:rPr>
          <w:sz w:val="22"/>
          <w:szCs w:val="22"/>
        </w:rPr>
      </w:pPr>
      <w:r>
        <w:rPr>
          <w:sz w:val="22"/>
          <w:szCs w:val="22"/>
        </w:rPr>
        <w:t>Schlußbetrachtung:</w:t>
      </w:r>
    </w:p>
    <w:p>
      <w:pPr>
        <w:pStyle w:val="Normal"/>
        <w:jc w:val="both"/>
        <w:rPr>
          <w:sz w:val="22"/>
          <w:szCs w:val="22"/>
        </w:rPr>
      </w:pPr>
      <w:r>
        <w:rPr>
          <w:sz w:val="22"/>
          <w:szCs w:val="22"/>
        </w:rPr>
        <w:t xml:space="preserve">Wenn man den Flächennutzungsplan (FNP von 1985) betrachtet, dann muß man feststellen, daß Würzburg tatsächlich eine Stadt der Dienstleistung und des Gewerbes ist. Industrielle Ansiedlung ist sehr wenig zu finden. Versucht man Stadtmodelle anzuwenden, so ist eine Mischung aus Kreis-Theorie (im historischen Zentrum), Sektoren-Theorie (Gewerbegebiete entlang der Achsen Main und B19) und Mehrkern-Theorie (Neubaugebiete, Wohnvororte) nachvollziehbar. </w:t>
      </w:r>
    </w:p>
    <w:p>
      <w:pPr>
        <w:pStyle w:val="Normal"/>
        <w:jc w:val="both"/>
        <w:rPr>
          <w:sz w:val="22"/>
          <w:szCs w:val="22"/>
        </w:rPr>
      </w:pPr>
      <w:r>
        <w:rPr>
          <w:sz w:val="22"/>
          <w:szCs w:val="22"/>
        </w:rPr>
        <w:t xml:space="preserve">Die Stadt stellt heute ein Mosaik verschiedener Epochen dar, die teils wohlgefällig teils aber auch mit scharfen Grenzen aufeinandertreffen. Planen und Bauen in einer historisch sehr wertvollen Stadt ist somit immer eine Herausforderung für den Fachbereich und auch die Menschen selbst, die in der Stadt ihre ‘Daseinsgrundfunktionen’ erfüllen. </w:t>
      </w:r>
    </w:p>
    <w:p>
      <w:pPr>
        <w:pStyle w:val="Normal"/>
        <w:jc w:val="both"/>
        <w:rPr>
          <w:sz w:val="22"/>
          <w:szCs w:val="22"/>
        </w:rPr>
      </w:pPr>
      <w:r>
        <w:rPr>
          <w:sz w:val="22"/>
          <w:szCs w:val="22"/>
        </w:rPr>
      </w:r>
    </w:p>
    <w:p>
      <w:pPr>
        <w:pStyle w:val="Normal"/>
        <w:jc w:val="both"/>
        <w:rPr>
          <w:sz w:val="22"/>
          <w:szCs w:val="22"/>
        </w:rPr>
      </w:pPr>
      <w:r>
        <w:rPr>
          <w:sz w:val="22"/>
          <w:szCs w:val="22"/>
        </w:rPr>
        <w:t>Weiterführende Literatur / Internet- und Bildnachweis:</w:t>
      </w:r>
    </w:p>
    <w:p>
      <w:pPr>
        <w:pStyle w:val="Normal"/>
        <w:numPr>
          <w:ilvl w:val="0"/>
          <w:numId w:val="1"/>
        </w:numPr>
        <w:tabs>
          <w:tab w:val="clear" w:pos="708"/>
          <w:tab w:val="left" w:pos="0" w:leader="none"/>
        </w:tabs>
        <w:ind w:left="566" w:hanging="566"/>
        <w:jc w:val="both"/>
        <w:rPr/>
      </w:pPr>
      <w:r>
        <w:rPr/>
        <w:t>Stadt Würzburg Baureferat (Hrsg.): „Stadtbild Würzburg - Eine Analyse zur Stadtsanierung“, Würzburg, 1997.</w:t>
      </w:r>
    </w:p>
    <w:p>
      <w:pPr>
        <w:pStyle w:val="Normal"/>
        <w:numPr>
          <w:ilvl w:val="0"/>
          <w:numId w:val="1"/>
        </w:numPr>
        <w:tabs>
          <w:tab w:val="clear" w:pos="708"/>
          <w:tab w:val="left" w:pos="0" w:leader="none"/>
        </w:tabs>
        <w:ind w:left="566" w:hanging="566"/>
        <w:jc w:val="both"/>
        <w:rPr/>
      </w:pPr>
      <w:r>
        <w:rPr/>
        <w:t>Stadt Würzburg Baureferat Fachbereich Planen, Fachabteilung Stadtgestaltung - Stadterneuerung (Hrsg.): „Sanierung Innenstadt [...]“, Würzburg, 1997.</w:t>
      </w:r>
    </w:p>
    <w:p>
      <w:pPr>
        <w:pStyle w:val="Normal"/>
        <w:numPr>
          <w:ilvl w:val="0"/>
          <w:numId w:val="1"/>
        </w:numPr>
        <w:tabs>
          <w:tab w:val="clear" w:pos="708"/>
          <w:tab w:val="left" w:pos="0" w:leader="none"/>
        </w:tabs>
        <w:ind w:left="566" w:hanging="566"/>
        <w:rPr/>
      </w:pPr>
      <w:r>
        <w:rPr/>
        <w:t>Stadt Würzburg: http://www.wuerzburg.de</w:t>
      </w:r>
    </w:p>
    <w:p>
      <w:pPr>
        <w:pStyle w:val="Normal"/>
        <w:numPr>
          <w:ilvl w:val="0"/>
          <w:numId w:val="1"/>
        </w:numPr>
        <w:tabs>
          <w:tab w:val="clear" w:pos="708"/>
          <w:tab w:val="left" w:pos="0" w:leader="none"/>
        </w:tabs>
        <w:ind w:left="566" w:hanging="566"/>
        <w:rPr/>
      </w:pPr>
      <w:r>
        <w:rPr/>
        <w:t>IHK Würzburg: http://www.wuerzburg.ihk.de/ (Wappen S. 1)</w:t>
      </w:r>
    </w:p>
    <w:p>
      <w:pPr>
        <w:pStyle w:val="Normal"/>
        <w:numPr>
          <w:ilvl w:val="0"/>
          <w:numId w:val="1"/>
        </w:numPr>
        <w:tabs>
          <w:tab w:val="clear" w:pos="708"/>
          <w:tab w:val="left" w:pos="0" w:leader="none"/>
        </w:tabs>
        <w:ind w:left="566" w:hanging="566"/>
        <w:rPr/>
      </w:pPr>
      <w:r>
        <w:rPr/>
        <w:t>Regionale Daten Würzburg und Umland: http://dareza.wifak.uni-wuerzburg.de/</w:t>
      </w:r>
    </w:p>
    <w:p>
      <w:pPr>
        <w:pStyle w:val="Normal"/>
        <w:numPr>
          <w:ilvl w:val="0"/>
          <w:numId w:val="1"/>
        </w:numPr>
        <w:tabs>
          <w:tab w:val="clear" w:pos="708"/>
          <w:tab w:val="left" w:pos="0" w:leader="none"/>
        </w:tabs>
        <w:ind w:left="283" w:hanging="283"/>
        <w:rPr/>
      </w:pPr>
      <w:r>
        <w:rPr/>
        <w:t>http://www.wuerzburg.de/tourismus/sehenswuerdigkeiten/(...).html (Bilder auf Seite 2 und 3)</w:t>
      </w:r>
    </w:p>
    <w:p>
      <w:pPr>
        <w:pStyle w:val="Normal"/>
        <w:jc w:val="both"/>
        <w:rPr>
          <w:sz w:val="24"/>
          <w:szCs w:val="24"/>
        </w:rPr>
      </w:pPr>
      <w:r>
        <w:rPr>
          <w:sz w:val="24"/>
          <w:szCs w:val="24"/>
        </w:rPr>
      </w:r>
    </w:p>
    <w:sectPr>
      <w:headerReference w:type="default" r:id="rId6"/>
      <w:headerReference w:type="first" r:id="rId7"/>
      <w:type w:val="nextPage"/>
      <w:pgSz w:w="11906" w:h="16838"/>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Ü"/>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16:10:00Z</dcterms:created>
  <dc:creator>Tobias Goetz</dc:creator>
  <dc:description/>
  <dc:language>en-US</dc:language>
  <cp:lastModifiedBy>Tobias Goetz</cp:lastModifiedBy>
  <cp:lastPrinted>2001-01-06T11:23:00Z</cp:lastPrinted>
  <dcterms:modified xsi:type="dcterms:W3CDTF">2001-02-14T16:10:00Z</dcterms:modified>
  <cp:revision>2</cp:revision>
  <dc:subject/>
  <dc:title> </dc:title>
</cp:coreProperties>
</file>