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sz w:val="28"/>
          <w:szCs w:val="28"/>
        </w:rPr>
      </w:pPr>
      <w:r>
        <w:rPr>
          <w:sz w:val="28"/>
          <w:szCs w:val="28"/>
        </w:rPr>
        <w:t>Geographisches Institut der Universität Regensburg</w:t>
      </w:r>
    </w:p>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sz w:val="28"/>
          <w:szCs w:val="28"/>
        </w:rPr>
        <w:t>Lehrstuhl für Bodenkunde</w:t>
      </w:r>
    </w:p>
    <w:p>
      <w:pPr>
        <w:pStyle w:val="Normal"/>
        <w:jc w:val="center"/>
        <w:rPr>
          <w:sz w:val="24"/>
          <w:szCs w:val="24"/>
        </w:rPr>
      </w:pPr>
      <w:r>
        <w:rPr>
          <w:sz w:val="24"/>
          <w:szCs w:val="24"/>
        </w:rPr>
      </w:r>
    </w:p>
    <w:p>
      <w:pPr>
        <w:pStyle w:val="Normal"/>
        <w:jc w:val="center"/>
        <w:rPr>
          <w:sz w:val="24"/>
          <w:szCs w:val="24"/>
        </w:rPr>
      </w:pPr>
      <w:r>
        <w:rPr>
          <w:b/>
          <w:bCs/>
          <w:sz w:val="24"/>
          <w:szCs w:val="24"/>
          <w:u w:val="single"/>
        </w:rPr>
        <w:t>Niederbayerisches Lößhügelland</w:t>
      </w:r>
    </w:p>
    <w:p>
      <w:pPr>
        <w:pStyle w:val="Normal"/>
        <w:jc w:val="center"/>
        <w:rPr>
          <w:sz w:val="24"/>
          <w:szCs w:val="24"/>
        </w:rPr>
      </w:pPr>
      <w:r>
        <w:rPr/>
        <w:t>Protokoll zur Exkursion vom 21.05.1999 (Tobias Götz MatrNr. 999033)</w:t>
      </w:r>
    </w:p>
    <w:p>
      <w:pPr>
        <w:pStyle w:val="Normal"/>
        <w:jc w:val="center"/>
        <w:rPr>
          <w:sz w:val="24"/>
          <w:szCs w:val="24"/>
        </w:rPr>
      </w:pPr>
      <w:r>
        <w:rPr>
          <w:sz w:val="24"/>
          <w:szCs w:val="24"/>
        </w:rPr>
      </w:r>
    </w:p>
    <w:p>
      <w:pPr>
        <w:pStyle w:val="Normal"/>
        <w:jc w:val="center"/>
        <w:rPr>
          <w:sz w:val="24"/>
          <w:szCs w:val="24"/>
        </w:rPr>
      </w:pPr>
      <w:r>
        <w:rPr>
          <w:i/>
          <w:iCs/>
          <w:sz w:val="24"/>
          <w:szCs w:val="24"/>
        </w:rPr>
        <w:t>Exkursionsleiter: Prof. Dr. Völk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1 Allgemeine Grundlagen</w:t>
      </w:r>
    </w:p>
    <w:p>
      <w:pPr>
        <w:pStyle w:val="Normal"/>
        <w:jc w:val="both"/>
        <w:rPr>
          <w:sz w:val="24"/>
          <w:szCs w:val="24"/>
        </w:rPr>
      </w:pPr>
      <w:r>
        <w:rPr>
          <w:sz w:val="24"/>
          <w:szCs w:val="24"/>
        </w:rPr>
      </w:r>
    </w:p>
    <w:p>
      <w:pPr>
        <w:pStyle w:val="Normal"/>
        <w:jc w:val="both"/>
        <w:rPr>
          <w:sz w:val="24"/>
          <w:szCs w:val="24"/>
        </w:rPr>
      </w:pPr>
      <w:r>
        <w:rPr>
          <w:sz w:val="24"/>
          <w:szCs w:val="24"/>
        </w:rPr>
        <w:t>Vom Vorplatz des Klinikums der Universität Regensburg hat man eine gute Aussicht (bei schöner Witterung) auf einen Teil der naturräumlichen Einheiten um Regensburg. Insgesamt sind vier spezifische Gebiete zu unterscheiden:</w:t>
      </w:r>
    </w:p>
    <w:p>
      <w:pPr>
        <w:pStyle w:val="Normal"/>
        <w:jc w:val="both"/>
        <w:rPr>
          <w:sz w:val="24"/>
          <w:szCs w:val="24"/>
        </w:rPr>
      </w:pPr>
      <w:r>
        <w:rPr>
          <w:sz w:val="24"/>
          <w:szCs w:val="24"/>
        </w:rPr>
      </w:r>
    </w:p>
    <w:p>
      <w:pPr>
        <w:pStyle w:val="Normal"/>
        <w:jc w:val="both"/>
        <w:rPr>
          <w:sz w:val="24"/>
          <w:szCs w:val="24"/>
        </w:rPr>
      </w:pPr>
      <w:r>
        <w:rPr>
          <w:sz w:val="24"/>
          <w:szCs w:val="24"/>
        </w:rPr>
        <w:t>A Falkensteiner Vorwald mit „Moldanubicum“ als Teil der böhmischen Masse und kristallinem Grundgebirge bestehend aus Graniten und Gneisen;</w:t>
      </w:r>
    </w:p>
    <w:p>
      <w:pPr>
        <w:pStyle w:val="Normal"/>
        <w:jc w:val="both"/>
        <w:rPr>
          <w:sz w:val="24"/>
          <w:szCs w:val="24"/>
        </w:rPr>
      </w:pPr>
      <w:r>
        <w:rPr>
          <w:sz w:val="24"/>
          <w:szCs w:val="24"/>
        </w:rPr>
      </w:r>
    </w:p>
    <w:p>
      <w:pPr>
        <w:pStyle w:val="Normal"/>
        <w:jc w:val="both"/>
        <w:rPr>
          <w:sz w:val="24"/>
          <w:szCs w:val="24"/>
        </w:rPr>
      </w:pPr>
      <w:r>
        <w:rPr>
          <w:sz w:val="24"/>
          <w:szCs w:val="24"/>
        </w:rPr>
        <w:t>B Südöstliche Frankenalb (Mesozoikum) als Begrenzung des Moldanubicums, eine Flächenlandschaft im südlichen Schichtstufenland, die durch die sog. „Keilbergstörung“ (geomorphologisch durch das Regental) begrenzt wird.</w:t>
      </w:r>
    </w:p>
    <w:p>
      <w:pPr>
        <w:pStyle w:val="Normal"/>
        <w:jc w:val="both"/>
        <w:rPr>
          <w:sz w:val="24"/>
          <w:szCs w:val="24"/>
        </w:rPr>
      </w:pPr>
      <w:r>
        <w:rPr>
          <w:sz w:val="24"/>
          <w:szCs w:val="24"/>
        </w:rPr>
      </w:r>
    </w:p>
    <w:p>
      <w:pPr>
        <w:pStyle w:val="Normal"/>
        <w:jc w:val="both"/>
        <w:rPr>
          <w:sz w:val="24"/>
          <w:szCs w:val="24"/>
        </w:rPr>
      </w:pPr>
      <w:r>
        <w:rPr>
          <w:sz w:val="24"/>
          <w:szCs w:val="24"/>
        </w:rPr>
        <w:t>C Das Molassebecken (südlich von Regensburg) ist der Detritus der alpidischen Faltenhebung. Es erfolgt eine Senkung, die ein Becken entstehen läßt, das dann mit Sediment aufgefüllt wurde. Das Tertiäre Hügelland ist ein Teil des Molassebeckens, das mit Löß abgedeckt wurde. Dies geschah durch die Verfrachtung der ehemals hier fließenden Naab im Tertiär, Miozän und Oligozän.</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t>Exkurs Löß: Der Löß ist ein kaltzeitliches Sediment. D.h. es entsteht im Frostklima, das durch Frostwechselzeit dominiert wird. Dadurch erhält man eine sehr starke klastische Beanspruchung des Gesteins und somit eine schnelle und umfangreiche Zerrütung des Gesteins. Da hier in der Frühzeit keine Gletscher vorhanden war sondern eine Schotterfläche das Bild prägte hatte man auch genug Ausgangsmaterial für die Lößbildung. Durch den übermäßigen Einfluß der Ostwinde in unseren Breiten wurde der Löß dann äolisch verfrachtet und beispielsweise im Tertiären Hügelland mit mehreren Zehner Metern Mächtigkeit abgelagert. Der Löß in diesem Bereich ist sehr carbonathaltig.</w:t>
      </w:r>
    </w:p>
    <w:p>
      <w:pPr>
        <w:pStyle w:val="Normal"/>
        <w:jc w:val="both"/>
        <w:rPr>
          <w:sz w:val="24"/>
          <w:szCs w:val="24"/>
        </w:rPr>
      </w:pPr>
      <w:r>
        <w:rPr>
          <w:sz w:val="24"/>
          <w:szCs w:val="24"/>
        </w:rPr>
      </w:r>
    </w:p>
    <w:p>
      <w:pPr>
        <w:pStyle w:val="Normal"/>
        <w:jc w:val="both"/>
        <w:rPr>
          <w:sz w:val="24"/>
          <w:szCs w:val="24"/>
        </w:rPr>
      </w:pPr>
      <w:r>
        <w:rPr>
          <w:sz w:val="24"/>
          <w:szCs w:val="24"/>
        </w:rPr>
        <w:t>D Regensburger / Straubinger Becken: Eine tektonische Struktur des Donaurandbruches, die sich bis 2000 m bei Deggendorf auswirkt (Regensburger Bereich ca. 1200 m). Eine Flußlandschaft mit Flußterrassen ist das spezifische Merkmal dieses Landschaftsbildes.</w:t>
      </w:r>
    </w:p>
    <w:p>
      <w:pPr>
        <w:pStyle w:val="Normal"/>
        <w:jc w:val="both"/>
        <w:rPr>
          <w:sz w:val="24"/>
          <w:szCs w:val="24"/>
        </w:rPr>
      </w:pPr>
      <w:r>
        <w:rPr>
          <w:sz w:val="24"/>
          <w:szCs w:val="24"/>
        </w:rPr>
      </w:r>
    </w:p>
    <w:p>
      <w:pPr>
        <w:pStyle w:val="Normal"/>
        <w:jc w:val="both"/>
        <w:rPr>
          <w:sz w:val="24"/>
          <w:szCs w:val="24"/>
        </w:rPr>
      </w:pPr>
      <w:r>
        <w:rPr>
          <w:sz w:val="24"/>
          <w:szCs w:val="24"/>
        </w:rPr>
        <w:t>In der Geologischen Karte Bayern 1:50000 finden wir um Regensburg folgende farbliche Kennzeichnungen für oben genannte Gebiete:</w:t>
      </w:r>
    </w:p>
    <w:p>
      <w:pPr>
        <w:pStyle w:val="Normal"/>
        <w:numPr>
          <w:ilvl w:val="0"/>
          <w:numId w:val="1"/>
        </w:numPr>
        <w:tabs>
          <w:tab w:val="clear" w:pos="708"/>
          <w:tab w:val="left" w:pos="0" w:leader="none"/>
        </w:tabs>
        <w:ind w:left="566" w:hanging="566"/>
        <w:jc w:val="both"/>
        <w:rPr>
          <w:sz w:val="24"/>
          <w:szCs w:val="24"/>
        </w:rPr>
      </w:pPr>
      <w:r>
        <w:rPr>
          <w:sz w:val="24"/>
          <w:szCs w:val="24"/>
        </w:rPr>
        <w:t>hellblau für Malm / Weißjura der Fränkischen Alb</w:t>
      </w:r>
    </w:p>
    <w:p>
      <w:pPr>
        <w:pStyle w:val="Normal"/>
        <w:numPr>
          <w:ilvl w:val="0"/>
          <w:numId w:val="1"/>
        </w:numPr>
        <w:tabs>
          <w:tab w:val="clear" w:pos="708"/>
          <w:tab w:val="left" w:pos="0" w:leader="none"/>
        </w:tabs>
        <w:ind w:left="566" w:hanging="566"/>
        <w:jc w:val="both"/>
        <w:rPr>
          <w:sz w:val="24"/>
          <w:szCs w:val="24"/>
        </w:rPr>
      </w:pPr>
      <w:r>
        <w:rPr>
          <w:sz w:val="24"/>
          <w:szCs w:val="24"/>
        </w:rPr>
        <w:t>grün für Kreide im Bereich der Keilbergstörung</w:t>
      </w:r>
    </w:p>
    <w:p>
      <w:pPr>
        <w:pStyle w:val="Normal"/>
        <w:numPr>
          <w:ilvl w:val="0"/>
          <w:numId w:val="1"/>
        </w:numPr>
        <w:tabs>
          <w:tab w:val="clear" w:pos="708"/>
          <w:tab w:val="left" w:pos="0" w:leader="none"/>
        </w:tabs>
        <w:ind w:left="566" w:hanging="566"/>
        <w:jc w:val="both"/>
        <w:rPr>
          <w:sz w:val="24"/>
          <w:szCs w:val="24"/>
        </w:rPr>
      </w:pPr>
      <w:r>
        <w:rPr>
          <w:sz w:val="24"/>
          <w:szCs w:val="24"/>
        </w:rPr>
        <w:t>dunkelgelb für Braunkohletertiär ebenfalls bei der Keilbergstörung</w:t>
      </w:r>
    </w:p>
    <w:p>
      <w:pPr>
        <w:pStyle w:val="Normal"/>
        <w:numPr>
          <w:ilvl w:val="0"/>
          <w:numId w:val="1"/>
        </w:numPr>
        <w:tabs>
          <w:tab w:val="clear" w:pos="708"/>
          <w:tab w:val="left" w:pos="0" w:leader="none"/>
        </w:tabs>
        <w:ind w:left="566" w:hanging="566"/>
        <w:jc w:val="both"/>
        <w:rPr>
          <w:sz w:val="24"/>
          <w:szCs w:val="24"/>
        </w:rPr>
      </w:pPr>
      <w:r>
        <w:rPr>
          <w:sz w:val="24"/>
          <w:szCs w:val="24"/>
        </w:rPr>
        <w:t xml:space="preserve">rose (gestreift) und pink (punktiert) für Gneise bzw. Granite des Falkensteiner Vorwald </w:t>
      </w:r>
    </w:p>
    <w:p>
      <w:pPr>
        <w:pStyle w:val="Normal"/>
        <w:numPr>
          <w:ilvl w:val="0"/>
          <w:numId w:val="1"/>
        </w:numPr>
        <w:tabs>
          <w:tab w:val="clear" w:pos="708"/>
          <w:tab w:val="left" w:pos="0" w:leader="none"/>
        </w:tabs>
        <w:ind w:left="283" w:hanging="283"/>
        <w:jc w:val="both"/>
        <w:rPr>
          <w:sz w:val="24"/>
          <w:szCs w:val="24"/>
        </w:rPr>
      </w:pPr>
      <w:r>
        <w:rPr>
          <w:sz w:val="24"/>
          <w:szCs w:val="24"/>
        </w:rPr>
        <w:t>verschiedene gelbe Kennzeichnungen für das Molassebecken und den Lößauflagen im Tertiären Hügellan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limatologische Grundlagen des Exkursionsgebietes:</w:t>
      </w:r>
    </w:p>
    <w:p>
      <w:pPr>
        <w:pStyle w:val="Normal"/>
        <w:jc w:val="both"/>
        <w:rPr>
          <w:sz w:val="24"/>
          <w:szCs w:val="24"/>
        </w:rPr>
      </w:pPr>
      <w:r>
        <w:rPr>
          <w:sz w:val="24"/>
          <w:szCs w:val="24"/>
        </w:rPr>
        <w:t xml:space="preserve">Im Regensburger Raum befindet man sich in einer Übergangsregion zwischen kontinentalem und atlantischem Klima. Das beschert uns ca. 650 mm Jahresniederschlag. Die Jahresmitteltemperatur von Regensburg beträgt ca. 8°C (Januar: -2,5 °C, Juli: 17,7 °C).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2 Die Exkursionsstandorte</w:t>
      </w:r>
    </w:p>
    <w:p>
      <w:pPr>
        <w:pStyle w:val="Normal"/>
        <w:jc w:val="both"/>
        <w:rPr>
          <w:sz w:val="24"/>
          <w:szCs w:val="24"/>
        </w:rPr>
      </w:pPr>
      <w:r>
        <w:rPr>
          <w:sz w:val="24"/>
          <w:szCs w:val="24"/>
        </w:rPr>
      </w:r>
    </w:p>
    <w:p>
      <w:pPr>
        <w:pStyle w:val="Normal"/>
        <w:jc w:val="both"/>
        <w:rPr>
          <w:sz w:val="24"/>
          <w:szCs w:val="24"/>
        </w:rPr>
      </w:pPr>
      <w:r>
        <w:rPr>
          <w:sz w:val="24"/>
          <w:szCs w:val="24"/>
        </w:rPr>
        <w:t xml:space="preserve">Die Exkursion fand im Rahmen des Graduiertenkollegs Paläoökologie und Geschichte statt wobei nun kurz ein Exkurs über die DFG (Deutsche-Forschungs-Gemeinschaft) gegeben werden soll, unter deren unterstützenden Hand diese Forschung betrieben wird. </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t>Bei der DFG existieren verschiedene Förderprogramme für wissenschaftliche Arbeiten und Ausbildungen. So gibt es das Normalverfahren, in dem eine Forschergruppe institutionsübergreifend zusammenarbeitet um ein wissenschaftliches Dogma zu bearbeiten oder weiterzuentwickeln. Desweiteren werden Schwerpunktprogramme unterstützt. So arbeitet zum Beispiel die Universität Regensburg an einem Projekt, in dem es um den „Wandel der Geobiosphäre während der letzten 15000 Jahre“ geht.  Dies findet unter Mitwirkung der UNESCO im Zuge des „International Program Of Global Change (IPGC)“ statt.</w:t>
      </w:r>
    </w:p>
    <w:p>
      <w:pPr>
        <w:pStyle w:val="Normal"/>
        <w:pBdr>
          <w:top w:val="single" w:sz="6" w:space="1" w:color="000000"/>
          <w:left w:val="single" w:sz="6" w:space="1" w:color="000000"/>
          <w:bottom w:val="single" w:sz="6" w:space="1" w:color="000000"/>
          <w:right w:val="single" w:sz="6" w:space="1" w:color="000000"/>
        </w:pBdr>
        <w:jc w:val="both"/>
        <w:rPr/>
      </w:pPr>
      <w:r>
        <w:rPr/>
        <w:t>Im Sonderforschungsbereich arbeitet immer nur eine Hochschule an einem Projekt; der Lehrstuhl Biologie unter Prof. O. Stetter soll uns hier als Beispiel dienen. In der weiteren Liste der geförderten Projekte befinden sich Ausbildungsprogramme, in denen graduierte Personen Forschungsstellen besetzen mit dem Ziel einer Promotion in dem entsprechenden Fachgebiet. Die Exkursion fand in Begleitung eines Teams des „Graduiertenkolleg“ statt, deren Forschungen sich mit den Interessen von bodenkundlichen Ausbildungsveranstaltungen decken und diese somit sinnvoll erweitern. An dem Graduiertenkolleg beteiligen sich unter anderem Physische Geographen, Bodenkundler, Biologen insbesondere Botaniker, bevorzugt mit pollenkundlichem Wissen ausgestattet und Archäologen. Die Forschung umfaßt dabei vier Bereiche auf der Basis unterschiedlicher Zeitscheiben:</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Frühherrschaftliche Höhensiedlungen (z.B. Bogenberg, Schloßberg)</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Spätlatänzeitliche Erdwerke (z.B. Keltenschanze von Pengen)</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lang w:val="it-IT"/>
        </w:rPr>
      </w:pPr>
      <w:r>
        <w:rPr>
          <w:lang w:val="it-IT"/>
        </w:rPr>
        <w:t>Provinzial römische villa rustica</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sz w:val="24"/>
          <w:szCs w:val="24"/>
        </w:rPr>
      </w:pPr>
      <w:r>
        <w:rPr/>
        <w:t>Übergang in die Zeit des Mittelalters (z.B. Kloster Oberalttei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iCs/>
          <w:sz w:val="24"/>
          <w:szCs w:val="24"/>
        </w:rPr>
        <w:t>Standort  Schwalbennest am Hochufer der Donau</w:t>
      </w:r>
    </w:p>
    <w:p>
      <w:pPr>
        <w:pStyle w:val="Normal"/>
        <w:jc w:val="both"/>
        <w:rPr/>
      </w:pPr>
      <w:r>
        <w:rPr>
          <w:sz w:val="24"/>
          <w:szCs w:val="24"/>
        </w:rPr>
        <w:t>An diesem Ort finden sich sog. Schutzfelsschichten, die erstmals 1890 von einem gewissen Herrn von Grünnwell beschrieben wurden. Im Jura wurden durch Lösungsverwitterung die carbonatreichen Anteile des Gesteins ausgehöhlt und es entstanden Karstschlote bzw. Dolinen. Diese Hohlräume wurden mit fluvialen Sedimentablagerungen aufgefüllt. Abschließend legte sich eine Sedimentschicht über diese ausgefüllten Hohlstellen, die sich dann ihrerseits wieder verfestigte. Diese überlagernden Schichten stechen durch ihre grünliche Färbung ins Auge. Das ist in dem hohen Glauconitanteil begründet. Glauconit entsteht durch die Reduzierung des Eisengehalts von Mineralien mittels biologischer Umwandlung durch Meeresorganismen; ein Prozess der im Schelfbereich von statten geht. Glauconit ist ein dreischichtiges Mineral mit hoher Ladung, das sehr quellfähig ist und mit den Smegtiten verwandt ist. Die Schutzfelsschichten sind begehrte Lager für die Bauindustrie, da sich dieses Gestein gut weiterverarbeiten läßt (z.B. Regensburger Dom, Alte und Neue Pinakothek München usw.). Doch die Ausbeute in unseren Breiten ist nicht allzu hoch und der „Regensburger Grünsandstein“ ist durch den hohen Anteil von bis zu 50% CaCO</w:t>
      </w:r>
      <w:r>
        <w:rPr>
          <w:sz w:val="24"/>
          <w:szCs w:val="24"/>
          <w:vertAlign w:val="subscript"/>
        </w:rPr>
        <w:t>3</w:t>
      </w:r>
      <w:r>
        <w:rPr>
          <w:sz w:val="24"/>
          <w:szCs w:val="24"/>
        </w:rPr>
        <w:t xml:space="preserve"> und MgCO</w:t>
      </w:r>
      <w:r>
        <w:rPr>
          <w:sz w:val="24"/>
          <w:szCs w:val="24"/>
          <w:vertAlign w:val="subscript"/>
        </w:rPr>
        <w:t>3</w:t>
      </w:r>
      <w:r>
        <w:rPr>
          <w:sz w:val="24"/>
          <w:szCs w:val="24"/>
        </w:rPr>
        <w:t xml:space="preserve"> sehr verwitterungsanfällig. Die fluviatile Ablagerung läßt sich sehr schön an den abgelagerten, rund zugeschliffenen Geröllen verfolgen, die sich immer wieder in den Schichten finden lassen.</w:t>
      </w:r>
    </w:p>
    <w:p>
      <w:pPr>
        <w:pStyle w:val="Normal"/>
        <w:jc w:val="both"/>
        <w:rPr>
          <w:sz w:val="24"/>
          <w:szCs w:val="24"/>
        </w:rPr>
      </w:pPr>
      <w:r>
        <w:rPr>
          <w:sz w:val="24"/>
          <w:szCs w:val="24"/>
        </w:rPr>
        <w:t xml:space="preserve">Von unserem Standort aus konnten wir einen Blick über die Donau schweifen lassen und dies führte uns die geographische Gunst des Donautals vor Augen. So war dieses Gebiet wenig tektonisch beansprucht und war deshalb schon immer ein geeignetes Orientierungsmittel für Wanderwege, Handelsstraßen und Schiffahrtslinien. Dies führte dazu, daß die Donau zur Leitlinie des Regensburger Altsiedellandes wurde und somit die Wiege der Mitteleuropäischen Kultur darstellt. </w:t>
      </w:r>
    </w:p>
    <w:p>
      <w:pPr>
        <w:pStyle w:val="Normal"/>
        <w:jc w:val="both"/>
        <w:rPr>
          <w:sz w:val="24"/>
          <w:szCs w:val="24"/>
        </w:rPr>
      </w:pPr>
      <w:r>
        <w:rPr>
          <w:sz w:val="24"/>
          <w:szCs w:val="24"/>
        </w:rPr>
      </w:r>
    </w:p>
    <w:p>
      <w:pPr>
        <w:pStyle w:val="Normal"/>
        <w:jc w:val="both"/>
        <w:rPr>
          <w:sz w:val="24"/>
          <w:szCs w:val="24"/>
        </w:rPr>
      </w:pPr>
      <w:r>
        <w:rPr>
          <w:i/>
          <w:iCs/>
          <w:sz w:val="24"/>
          <w:szCs w:val="24"/>
        </w:rPr>
        <w:t>Standort Matting</w:t>
      </w:r>
    </w:p>
    <w:p>
      <w:pPr>
        <w:pStyle w:val="Normal"/>
        <w:jc w:val="both"/>
        <w:rPr>
          <w:sz w:val="24"/>
          <w:szCs w:val="24"/>
        </w:rPr>
      </w:pPr>
      <w:r>
        <w:rPr>
          <w:sz w:val="24"/>
          <w:szCs w:val="24"/>
        </w:rPr>
        <w:t xml:space="preserve">Von diesem freiliegenden Standort aus kann man sich einen Überblick über die typische Terrassenabfolge des Donautals verschaffen. Doch auch hier ist ein massiver Eingriff des Menschen zu erkennen, der sich in der Aufsedimentation von Alluvionen auf die Auen wiederspiegelt. Dadurch erhöht sich das Landbett stellenweise um mehrere Meter. </w:t>
      </w:r>
    </w:p>
    <w:p>
      <w:pPr>
        <w:pStyle w:val="Normal"/>
        <w:jc w:val="both"/>
        <w:rPr>
          <w:sz w:val="24"/>
          <w:szCs w:val="24"/>
        </w:rPr>
      </w:pPr>
      <w:r>
        <w:rPr>
          <w:sz w:val="24"/>
          <w:szCs w:val="24"/>
        </w:rPr>
        <w:t>Im Übergang von der Kaltzeit, in der der Fluß durch niedrige Geschwindigkeit kaum Transportkraft besitzt, zur Warmzeit erhöht sich die Fließgeschwindigkeit durch die stärkeren Niederschläge rapide und der Talboden wird verlassen. Allerdings wird der Schotter nicht komplett ausgeräumt doch sind sie heutzutage vom Löß stark überformt.</w:t>
      </w:r>
    </w:p>
    <w:p>
      <w:pPr>
        <w:pStyle w:val="Normal"/>
        <w:jc w:val="both"/>
        <w:rPr>
          <w:sz w:val="24"/>
          <w:szCs w:val="24"/>
        </w:rPr>
      </w:pPr>
      <w:r>
        <w:rPr>
          <w:sz w:val="24"/>
          <w:szCs w:val="24"/>
        </w:rPr>
        <w:t xml:space="preserve">Bei der Weiterfahrt durchquerten wir den Ort Oberndorf, wo eine Niederterrasse mit Hochflurrinne vorhanden ist. Dieses ehemalige Fischerdorf dient heute als Vorort-Wohndomizil mit einem geringen Grad an Kur- oder Pensionsnutzung. Die ursprüngliche Bindung an den Fluß ging somit bis auf die Lage natürlich fast vollständig verloren. </w:t>
      </w:r>
    </w:p>
    <w:p>
      <w:pPr>
        <w:pStyle w:val="Normal"/>
        <w:jc w:val="both"/>
        <w:rPr>
          <w:sz w:val="24"/>
          <w:szCs w:val="24"/>
        </w:rPr>
      </w:pPr>
      <w:r>
        <w:rPr>
          <w:sz w:val="24"/>
          <w:szCs w:val="24"/>
        </w:rPr>
        <w:t>Nach Oberndorf hielten wir uns kurz an einem Steinbruch auf, aus dem schon zur Römerzeit Grünsandstein gefördert wurde. Hier haben wir es mit Verfüllungen von Karsthohlformen mit mesozoischen Sedimenten zu tun. Außerdem ist deutlich eine Diskordanz zu erkennen.</w:t>
      </w:r>
    </w:p>
    <w:p>
      <w:pPr>
        <w:pStyle w:val="Normal"/>
        <w:jc w:val="both"/>
        <w:rPr>
          <w:sz w:val="24"/>
          <w:szCs w:val="24"/>
        </w:rPr>
      </w:pPr>
      <w:r>
        <w:rPr>
          <w:sz w:val="24"/>
          <w:szCs w:val="24"/>
        </w:rPr>
      </w:r>
    </w:p>
    <w:p>
      <w:pPr>
        <w:pStyle w:val="Normal"/>
        <w:jc w:val="both"/>
        <w:rPr>
          <w:sz w:val="24"/>
          <w:szCs w:val="24"/>
        </w:rPr>
      </w:pPr>
      <w:r>
        <w:rPr>
          <w:i/>
          <w:iCs/>
          <w:sz w:val="24"/>
          <w:szCs w:val="24"/>
        </w:rPr>
        <w:t>Standort Gemling „Villa Rustica“</w:t>
      </w:r>
    </w:p>
    <w:p>
      <w:pPr>
        <w:pStyle w:val="Normal"/>
        <w:jc w:val="both"/>
        <w:rPr>
          <w:sz w:val="24"/>
          <w:szCs w:val="24"/>
        </w:rPr>
      </w:pPr>
      <w:r>
        <w:rPr>
          <w:sz w:val="24"/>
          <w:szCs w:val="24"/>
        </w:rPr>
        <w:t xml:space="preserve">Bei Bad Abbach gelegen zeichnet sich dieser Standort durch seine tertiäre Auffüllung aus. Vormals existierten hier keltische Siedlungen, die sich die schwefelhaltigen Heilquellen zu Nutze machten. Auch die römische Besiedelung dieses Landstrichs kann durch die Überreste des Badhauses der „Villa Rustica“ eindeutig zurückverfolgt werden. Damals wie heute erfolgte eine intensive landwirtschaftliche Nutzung des umgebenden Raums. Die benötigten Flächen sind durchaus mit dem heutigen Anspruch zu vergleichen, da sich die römische Landwirtschaft nicht der Hilfe moderner Landmaschinen, der Chemie und des Düngereinsatzes bedienen konnte. Erschwerend wirkte sich außerdem der Anbau von anspruchsvollen Getreidearten wie Dinkel und Einkorn aus. </w:t>
      </w:r>
    </w:p>
    <w:p>
      <w:pPr>
        <w:pStyle w:val="Normal"/>
        <w:jc w:val="both"/>
        <w:rPr>
          <w:sz w:val="24"/>
          <w:szCs w:val="24"/>
        </w:rPr>
      </w:pPr>
      <w:r>
        <w:rPr>
          <w:sz w:val="24"/>
          <w:szCs w:val="24"/>
        </w:rPr>
        <w:t>Wir finden hier unter der Lößschicht tertiäre und miozäne Sedimente. Außerdem finden sich hervorgerufen durch die anthropogene Nutzung Kolluvien in bis zu acht-gliedrigen Stufen (=&gt; acht Erosionsphasen). Anhand der Mächtigkeit (ca. 4-5 cm) der Kolluvien lassen sich Aussagen zur Intensität der Eingriffe treffen.</w:t>
      </w:r>
    </w:p>
    <w:p>
      <w:pPr>
        <w:pStyle w:val="Normal"/>
        <w:jc w:val="both"/>
        <w:rPr>
          <w:sz w:val="24"/>
          <w:szCs w:val="24"/>
        </w:rPr>
      </w:pPr>
      <w:r>
        <w:rPr>
          <w:sz w:val="24"/>
          <w:szCs w:val="24"/>
        </w:rPr>
        <w:t xml:space="preserve">Auf der Anhöhe NW der Villa Rustica begutachteten wir einen Aufschluß in einem Waldstück. Auffallend ist hier eine waagrechte Schichtung von Feldspatsanden (hoher Muscovitanteil) aus dem Miozän. Daraus läßt sich folgern, daß das gesamte Tal durch das Naabsystem aufgefüllt gewesen sein muß und durch die Erosion zu seiner heutigen Form gefunden hat. </w:t>
      </w:r>
    </w:p>
    <w:p>
      <w:pPr>
        <w:pStyle w:val="Normal"/>
        <w:jc w:val="both"/>
        <w:rPr>
          <w:sz w:val="24"/>
          <w:szCs w:val="24"/>
        </w:rPr>
      </w:pPr>
      <w:r>
        <w:rPr>
          <w:sz w:val="24"/>
          <w:szCs w:val="24"/>
        </w:rPr>
        <w:t xml:space="preserve">Auf dem weiteren Weg sieht man bei der Beobachtung der Waldrandstufe, daß sich diese über die umliegenden Felder erhebt. Die Begründung liegt in den Erosionskräften, die auf den nahezu ungeschützten gute Angriffspunkte finden. Im Gegensatz dazu bleiben in den Wäldern die Parabraunerden erhalten. </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t>Exkurs Privatwald contra Staatswald:</w:t>
      </w:r>
    </w:p>
    <w:p>
      <w:pPr>
        <w:pStyle w:val="Normal"/>
        <w:pBdr>
          <w:top w:val="single" w:sz="6" w:space="1" w:color="000000"/>
          <w:left w:val="single" w:sz="6" w:space="1" w:color="000000"/>
          <w:bottom w:val="single" w:sz="6" w:space="1" w:color="000000"/>
          <w:right w:val="single" w:sz="6" w:space="1" w:color="000000"/>
        </w:pBdr>
        <w:jc w:val="both"/>
        <w:rPr/>
      </w:pPr>
      <w:r>
        <w:rPr/>
        <w:t xml:space="preserve">Vergleicht man die privaten Fichtenforsten mit den staatlichen Waldgrundstücken, so lassen sich einige Unterschiede feststellen. So zeichnen sich die Privatwälder durch die monokulturelle Anlage der Fichtenbestände aus. Das hat zur Folge, daß sich der PH-Gehalt des Bodens von ca. 4,5 auf 3,2 absenkt. Einhergehend mit dieser Tatsache werden die Tonminerale nachhaltig zerstört. Diese negativen Ausgangsbedingungen für einen Bodenbewuchs und eine Verjüngung des Waldes werden durch die kaum bis gar nicht vorhandene Durchforstung, die einen massiven Lichtmangel nach sich zieht noch zusätzlich verstärkt. Außerdem hat die Fichtenstreu ihrerseits einen geringen Nährstoffgehalt was wiederum eine geringe mikrobiologische Aktivität beinhaltet. Dadurch, daß die Fichten hohe Interceptionswerte aufweisen (deutlich unter 700 mm) sind die Jungfichten in sommerlichen Trockenperioden der Austrocknung ausgeliefert. Schlußfolgernd muß man in den Privatwäldern bei dieser Art der Nutzung von einer kaum vorhandenen Verjüngung sowie einer dauerhaften Schädigung der Böden und der Bestände selbst ausgehen. </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t xml:space="preserve">Die staatlichen Forsten wirken diesen Negtiv-Faktoren durch eine gesunde Durchforstung entgegen. Somit wird der Fichtenbestand durch andere Arten (v.a. Laubbäume) aufgelockert, was letztendlich zu besseren Böden und einem gesunden Bodenbewuchs, ausgelöst durch den nun ermöglichten Lichteinfall, führt. </w:t>
      </w:r>
    </w:p>
    <w:p>
      <w:pPr>
        <w:pStyle w:val="Normal"/>
        <w:jc w:val="both"/>
        <w:rPr>
          <w:sz w:val="24"/>
          <w:szCs w:val="24"/>
        </w:rPr>
      </w:pPr>
      <w:r>
        <w:rPr>
          <w:sz w:val="24"/>
          <w:szCs w:val="24"/>
        </w:rPr>
      </w:r>
    </w:p>
    <w:p>
      <w:pPr>
        <w:pStyle w:val="Normal"/>
        <w:jc w:val="both"/>
        <w:rPr>
          <w:sz w:val="24"/>
          <w:szCs w:val="24"/>
        </w:rPr>
      </w:pPr>
      <w:r>
        <w:rPr>
          <w:i/>
          <w:iCs/>
          <w:sz w:val="24"/>
          <w:szCs w:val="24"/>
        </w:rPr>
        <w:t>Standort Keltenschanze / Esterholz</w:t>
      </w:r>
    </w:p>
    <w:p>
      <w:pPr>
        <w:pStyle w:val="Normal"/>
        <w:jc w:val="both"/>
        <w:rPr>
          <w:sz w:val="24"/>
          <w:szCs w:val="24"/>
        </w:rPr>
      </w:pPr>
      <w:r>
        <w:rPr>
          <w:sz w:val="24"/>
          <w:szCs w:val="24"/>
        </w:rPr>
        <w:t xml:space="preserve">Kernstück der Exkursion war die Besichtigung einer spätlatènzeitlichen Keltenschanze im Waldstück Esterholz. Bei diesem viereckig angelegte Wall dürfte es sich aufgrund der Form kaum um eine Verteidigungsschanze handeln (da ein quadratischer Wall taktisch nur äußerst schwer zu verteidigen wäre). Vielmehr dürfte man es hier mit einer kultischen Anlage zu tun haben, deren Stellung eng mit dem Siedlungswesen verbunden war. Allerdings wurde im Bereich dieser Schanze bisher keine Siedlungsstruktur nachgewiesen doch soll sich dies durch kommende archäologische Forschungen bald ändern. So werden beispielsweise Magnetiksondierungen im Gelände durchgeführt. Mit dieser Methode lassen sich ehemalige Pfahllöcher entdecken, da nach dem Verrotten der Pfähle und durch das Einstürzen der Löcher magnetische Anomalien auftreten. Diese Entdeckungen werden dann durch ein Planum genauestens untersucht. </w:t>
      </w:r>
    </w:p>
    <w:p>
      <w:pPr>
        <w:pStyle w:val="Normal"/>
        <w:jc w:val="both"/>
        <w:rPr>
          <w:sz w:val="24"/>
          <w:szCs w:val="24"/>
        </w:rPr>
      </w:pPr>
      <w:r>
        <w:rPr>
          <w:sz w:val="24"/>
          <w:szCs w:val="24"/>
        </w:rPr>
        <w:t xml:space="preserve">In einem durch das Graduiertenkolleg ausgehobenen Graben im Inneren der Schanze läßt sich ein sehr gut erhaltener Parabraunerdeboden finden. Durch den umgebenden Wall wurde dieser vor der Erosion geschützt (unter den Erdaufwürfen finden sich fossilisierte Parabraunerden). Die Parabraunerde entsteht durch die Lessivierung; d.h. durch die Lösung von Calciumcarbonat kommt es zur Verlehmung und somit zur Verbraunung des Bodens.  Im Anschnitt des Bodens sehen wir die Horizontierung mit einem geringen Ah (mit guter biogener Umsetzung), einem anschließenden Al und schließlich einem ca. 0,8 bis 1m mächtigen Bt Horizont. Darunter ist der Löß wieder carbonathaltig wie sich mit einer HCl-Probe nachweisen läßt. </w:t>
      </w:r>
    </w:p>
    <w:p>
      <w:pPr>
        <w:pStyle w:val="Normal"/>
        <w:jc w:val="both"/>
        <w:rPr>
          <w:sz w:val="24"/>
          <w:szCs w:val="24"/>
        </w:rPr>
      </w:pPr>
      <w:r>
        <w:rPr>
          <w:sz w:val="24"/>
          <w:szCs w:val="24"/>
        </w:rPr>
        <w:t xml:space="preserve">Bei vielen weiteren Grabungen und Bohrkernanalysen zeigte sich, daß außerhalb der Schanze nur holozäne Braunerde vorhanden ist. Zudem liegt das Niveau des Bodens außerhalb des Erdwerks um ca. 1,5m tiefer. Daraus läßt sich eine massive Erosion im Außenbereich der Schanze ableiten. Belegbar wird dies auch durch den Vergleich des Erdwallvolumens mit dem ausgehobenen Graben. Ergebnis dabei ist das der Graben um einiges tiefer gewesen sein muß um einen Wall von dieser Mächtigkeit aufzuwerfen (natürlich muß dabei auch die Erosion am Wall selbst berücksichtigt werden). Daß damals Erde von entfernten Standorten hierher transportiert wurde ist auszuschließen, da es schlichtweg keine logischen Gründe dafür gibt. Auffallend ist auch die Überhöhung der Winkel der Anlage. Dies ist auch typisch für andere Schanzen und wird als Sedimentfallen ausgelegt, die der Abtragung ein gewisses Hindernis bereiten.  </w:t>
      </w:r>
    </w:p>
    <w:p>
      <w:pPr>
        <w:pStyle w:val="Normal"/>
        <w:jc w:val="both"/>
        <w:rPr/>
      </w:pPr>
      <w:r>
        <w:rPr>
          <w:sz w:val="24"/>
          <w:szCs w:val="24"/>
        </w:rPr>
        <w:t xml:space="preserve">Bei der Altersbestimmung kann man einen guten Rahmen setzen indem man die gefundenen Tonscherben und Artefakte mit der </w:t>
      </w:r>
      <w:r>
        <w:rPr>
          <w:sz w:val="24"/>
          <w:szCs w:val="24"/>
          <w:vertAlign w:val="superscript"/>
        </w:rPr>
        <w:t>14</w:t>
      </w:r>
      <w:r>
        <w:rPr>
          <w:sz w:val="24"/>
          <w:szCs w:val="24"/>
        </w:rPr>
        <w:t>C Datierung der Holzkohle in den Kolluvien vergleicht. Somit erhält man eine Zeitspanne innerhalb deren sich die Entstehung der Schanze und das Alter des Bodens befindet.</w:t>
      </w:r>
    </w:p>
    <w:p>
      <w:pPr>
        <w:pStyle w:val="Normal"/>
        <w:jc w:val="both"/>
        <w:rPr>
          <w:sz w:val="24"/>
          <w:szCs w:val="24"/>
        </w:rPr>
      </w:pPr>
      <w:r>
        <w:rPr>
          <w:sz w:val="24"/>
          <w:szCs w:val="24"/>
        </w:rPr>
        <w:t xml:space="preserve">Der Löß an sich besitzt durch seine hohe Porösität eine hohe Drähnigkeit und ist eine hervorragende Grundlage für eine agrarische Nutzung. Allerdings entsteht durch die Verschiebung des Lößes und der holozänen Genese der Braunerde ein dichter Wasserstauer, wie sich an einem Aushub außerhalb des Erdwerks zeigt. </w:t>
      </w:r>
    </w:p>
    <w:p>
      <w:pPr>
        <w:pStyle w:val="Normal"/>
        <w:jc w:val="both"/>
        <w:rPr>
          <w:sz w:val="24"/>
          <w:szCs w:val="24"/>
        </w:rPr>
      </w:pPr>
      <w:r>
        <w:rPr>
          <w:sz w:val="24"/>
          <w:szCs w:val="24"/>
        </w:rPr>
      </w:r>
    </w:p>
    <w:p>
      <w:pPr>
        <w:pStyle w:val="Normal"/>
        <w:jc w:val="both"/>
        <w:rPr>
          <w:sz w:val="24"/>
          <w:szCs w:val="24"/>
        </w:rPr>
      </w:pPr>
      <w:r>
        <w:rPr>
          <w:i/>
          <w:iCs/>
          <w:sz w:val="24"/>
          <w:szCs w:val="24"/>
        </w:rPr>
        <w:t>Standort Moor</w:t>
      </w:r>
    </w:p>
    <w:p>
      <w:pPr>
        <w:pStyle w:val="Normal"/>
        <w:jc w:val="both"/>
        <w:rPr/>
      </w:pPr>
      <w:r>
        <w:rPr>
          <w:sz w:val="24"/>
          <w:szCs w:val="24"/>
        </w:rPr>
        <w:t xml:space="preserve">Dieses westlich der Keltenschanze gelegene Acker- bzw. Grünland birgt eine interessante Vermoorung im Untergrund. Bereits in der Frühzeit kam es hier zur Aufschichtung von Kolluvien über das Moorland, so daß man heute verschiedene Wechsellagerungen finden kann. Eine zeitliche Einordnung erfolgt durch die </w:t>
      </w:r>
      <w:r>
        <w:rPr>
          <w:sz w:val="24"/>
          <w:szCs w:val="24"/>
          <w:vertAlign w:val="superscript"/>
        </w:rPr>
        <w:t>14</w:t>
      </w:r>
      <w:r>
        <w:rPr>
          <w:sz w:val="24"/>
          <w:szCs w:val="24"/>
        </w:rPr>
        <w:t xml:space="preserve">C Methode, die in den Moorschichten zur Anwendung kommt. Allerdings können hier Probleme auftauchen, da der </w:t>
      </w:r>
      <w:r>
        <w:rPr>
          <w:sz w:val="24"/>
          <w:szCs w:val="24"/>
          <w:vertAlign w:val="superscript"/>
        </w:rPr>
        <w:t>14</w:t>
      </w:r>
      <w:r>
        <w:rPr>
          <w:sz w:val="24"/>
          <w:szCs w:val="24"/>
        </w:rPr>
        <w:t xml:space="preserve">C Wert durch den Grundwassereinfluß nicht mehr eindeutig festlegbar ist. Wie die ehemaligen Feldflächen genutzt wurden wird durch zukünftige pollenkundlichen Untersuchungen der Botaniker beantwortet werden. </w:t>
      </w:r>
    </w:p>
    <w:p>
      <w:pPr>
        <w:pStyle w:val="Normal"/>
        <w:jc w:val="both"/>
        <w:rPr>
          <w:sz w:val="24"/>
          <w:szCs w:val="24"/>
        </w:rPr>
      </w:pPr>
      <w:r>
        <w:rPr>
          <w:sz w:val="24"/>
          <w:szCs w:val="24"/>
        </w:rPr>
        <w:t>Da diese Untersuchungseinheit ein ziemlich großes Gelände umfaßt wird hier vom Graduiertenkolleg die Geoseismik eingesetzt mit deren Hilfe man eine geoseismische Linie durch das Grundstück legen kann um dadurch eine Schichtkennzeichnung zu erlang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3 Literaturhinweise:</w:t>
      </w:r>
    </w:p>
    <w:p>
      <w:pPr>
        <w:pStyle w:val="Normal"/>
        <w:jc w:val="both"/>
        <w:rPr>
          <w:sz w:val="24"/>
          <w:szCs w:val="24"/>
          <w:u w:val="single"/>
        </w:rPr>
      </w:pPr>
      <w:r>
        <w:rPr>
          <w:sz w:val="24"/>
          <w:szCs w:val="24"/>
          <w:u w:val="single"/>
        </w:rPr>
      </w:r>
    </w:p>
    <w:p>
      <w:pPr>
        <w:pStyle w:val="Normal"/>
        <w:numPr>
          <w:ilvl w:val="0"/>
          <w:numId w:val="3"/>
        </w:numPr>
        <w:tabs>
          <w:tab w:val="clear" w:pos="708"/>
          <w:tab w:val="left" w:pos="0" w:leader="none"/>
        </w:tabs>
        <w:ind w:left="566" w:hanging="566"/>
        <w:jc w:val="both"/>
        <w:rPr>
          <w:sz w:val="24"/>
          <w:szCs w:val="24"/>
        </w:rPr>
      </w:pPr>
      <w:r>
        <w:rPr>
          <w:sz w:val="24"/>
          <w:szCs w:val="24"/>
        </w:rPr>
        <w:t>Bayerisches Geologisches Landesamt München: „Geologische Karte von Bayern 1:50000“, Bayer. Geolog. Landesamt, München 1996.</w:t>
      </w:r>
    </w:p>
    <w:p>
      <w:pPr>
        <w:pStyle w:val="Normal"/>
        <w:numPr>
          <w:ilvl w:val="0"/>
          <w:numId w:val="3"/>
        </w:numPr>
        <w:tabs>
          <w:tab w:val="clear" w:pos="708"/>
          <w:tab w:val="left" w:pos="0" w:leader="none"/>
        </w:tabs>
        <w:ind w:left="566" w:hanging="566"/>
        <w:jc w:val="both"/>
        <w:rPr>
          <w:sz w:val="24"/>
          <w:szCs w:val="24"/>
        </w:rPr>
      </w:pPr>
      <w:r>
        <w:rPr>
          <w:sz w:val="24"/>
          <w:szCs w:val="24"/>
        </w:rPr>
        <w:t>Breuer, T. / Jürgens, C. (Hrsg.): „ Luft und Satellitenbildatlas Regensburg und das östliche Bayern“, Verlag Dr. Friedrich Pfeil, München 1998.</w:t>
      </w:r>
    </w:p>
    <w:p>
      <w:pPr>
        <w:pStyle w:val="Normal"/>
        <w:numPr>
          <w:ilvl w:val="0"/>
          <w:numId w:val="3"/>
        </w:numPr>
        <w:tabs>
          <w:tab w:val="clear" w:pos="708"/>
          <w:tab w:val="left" w:pos="0" w:leader="none"/>
        </w:tabs>
        <w:ind w:left="566" w:hanging="566"/>
        <w:jc w:val="both"/>
        <w:rPr/>
      </w:pPr>
      <w:r>
        <w:rPr>
          <w:sz w:val="24"/>
          <w:szCs w:val="24"/>
        </w:rPr>
        <w:t>Scheffer, F. / Schachtschabel, P.: „Lehrbuch der Bodenkunde“, Ferdinand Enke Verlag, Stuttgart 1989</w:t>
      </w:r>
      <w:r>
        <w:rPr>
          <w:sz w:val="24"/>
          <w:szCs w:val="24"/>
          <w:vertAlign w:val="superscript"/>
        </w:rPr>
        <w:t>12</w:t>
      </w:r>
      <w:r>
        <w:rPr>
          <w:sz w:val="24"/>
          <w:szCs w:val="24"/>
        </w:rPr>
        <w:t>.</w:t>
      </w:r>
    </w:p>
    <w:p>
      <w:pPr>
        <w:pStyle w:val="Normal"/>
        <w:numPr>
          <w:ilvl w:val="0"/>
          <w:numId w:val="3"/>
        </w:numPr>
        <w:tabs>
          <w:tab w:val="clear" w:pos="708"/>
          <w:tab w:val="left" w:pos="0" w:leader="none"/>
        </w:tabs>
        <w:ind w:left="283" w:hanging="283"/>
        <w:jc w:val="both"/>
        <w:rPr>
          <w:sz w:val="24"/>
          <w:szCs w:val="24"/>
        </w:rPr>
      </w:pPr>
      <w:r>
        <w:rPr>
          <w:sz w:val="24"/>
          <w:szCs w:val="24"/>
        </w:rPr>
        <w:t>Völkel, J.: „Methoden zur Bilanzierung spätlatènezeitlicher Bodenerosion am Beispiel der Viereckschanze von Poign, Lkr. Regensburg“, in Küster, H./Lang, A./Schauer, P. (Hrsg.): „Archäologische Forschungen in Urgeschichtlichen Siedlungslandschaften - Festschrift für Georg Kossack zum 75. Geburtstag“, Universitätsverlag Regensburg GmbH, Regensburg 1998.</w:t>
      </w:r>
    </w:p>
    <w:p>
      <w:pPr>
        <w:pStyle w:val="Normal"/>
        <w:jc w:val="both"/>
        <w:rPr>
          <w:sz w:val="24"/>
          <w:szCs w:val="24"/>
        </w:rPr>
      </w:pPr>
      <w:r>
        <w:rPr>
          <w:sz w:val="24"/>
          <w:szCs w:val="24"/>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1:04:00Z</dcterms:created>
  <dc:creator>Tobias Götz</dc:creator>
  <dc:description/>
  <dc:language>en-US</dc:language>
  <cp:lastModifiedBy>Tobias Goetz</cp:lastModifiedBy>
  <cp:lastPrinted>1999-07-19T10:20:00Z</cp:lastPrinted>
  <dcterms:modified xsi:type="dcterms:W3CDTF">2001-04-11T20:31:00Z</dcterms:modified>
  <cp:revision>3</cp:revision>
  <dc:subject/>
  <dc:title>Niederbayerisches Lößhügelland</dc:title>
</cp:coreProperties>
</file>