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Geographisches Institut der Universität Regensburg</w:t>
      </w:r>
    </w:p>
    <w:p>
      <w:pPr>
        <w:pStyle w:val="Normal"/>
        <w:jc w:val="center"/>
        <w:rPr>
          <w:b/>
          <w:b/>
          <w:bCs/>
          <w:sz w:val="28"/>
          <w:szCs w:val="28"/>
        </w:rPr>
      </w:pPr>
      <w:r>
        <w:rPr>
          <w:b/>
          <w:bCs/>
          <w:sz w:val="28"/>
          <w:szCs w:val="28"/>
        </w:rPr>
      </w:r>
    </w:p>
    <w:p>
      <w:pPr>
        <w:pStyle w:val="Normal"/>
        <w:jc w:val="center"/>
        <w:rPr>
          <w:b/>
          <w:b/>
          <w:bCs/>
          <w:sz w:val="28"/>
          <w:szCs w:val="28"/>
        </w:rPr>
      </w:pPr>
      <w:r>
        <w:rPr>
          <w:rFonts w:eastAsia="MT Extra;Symbol" w:cs="MT Extra;Symbol" w:ascii="MT Extra;Symbol" w:hAnsi="MT Extra;Symbol"/>
          <w:b/>
          <w:bCs/>
          <w:sz w:val="28"/>
          <w:szCs w:val="28"/>
        </w:rPr>
        <w:t>&lt;</w:t>
      </w:r>
      <w:r>
        <w:rPr>
          <w:b/>
          <w:bCs/>
          <w:sz w:val="28"/>
          <w:szCs w:val="28"/>
        </w:rPr>
        <w:t xml:space="preserve"> Nördlinger Ries </w:t>
      </w:r>
      <w:r>
        <w:rPr>
          <w:rFonts w:eastAsia="MT Extra;Symbol" w:cs="MT Extra;Symbol" w:ascii="MT Extra;Symbol" w:hAnsi="MT Extra;Symbol"/>
          <w:b/>
          <w:bCs/>
          <w:sz w:val="28"/>
          <w:szCs w:val="28"/>
        </w:rPr>
        <w:t>&gt;</w:t>
      </w:r>
    </w:p>
    <w:p>
      <w:pPr>
        <w:pStyle w:val="Normal"/>
        <w:jc w:val="center"/>
        <w:rPr>
          <w:b/>
          <w:b/>
          <w:bCs/>
          <w:sz w:val="28"/>
          <w:szCs w:val="28"/>
        </w:rPr>
      </w:pPr>
      <w:r>
        <w:rPr>
          <w:b/>
          <w:bCs/>
          <w:sz w:val="28"/>
          <w:szCs w:val="28"/>
        </w:rPr>
      </w:r>
    </w:p>
    <w:p>
      <w:pPr>
        <w:pStyle w:val="Normal"/>
        <w:jc w:val="center"/>
        <w:rPr/>
      </w:pPr>
      <w:r>
        <w:rPr>
          <w:b/>
          <w:bCs/>
          <w:sz w:val="28"/>
          <w:szCs w:val="28"/>
        </w:rPr>
        <w:t>- Exkursion am 11. Juni 1999 -</w:t>
      </w:r>
      <w:r>
        <w:rPr/>
        <w:t xml:space="preserve"> </w:t>
      </w:r>
    </w:p>
    <w:p>
      <w:pPr>
        <w:pStyle w:val="Normal"/>
        <w:jc w:val="center"/>
        <w:rPr/>
      </w:pPr>
      <w:r>
        <w:rPr/>
      </w:r>
    </w:p>
    <w:p>
      <w:pPr>
        <w:pStyle w:val="Normal"/>
        <w:jc w:val="center"/>
        <w:rPr/>
      </w:pPr>
      <w:r>
        <w:rPr/>
      </w:r>
    </w:p>
    <w:p>
      <w:pPr>
        <w:pStyle w:val="Normal"/>
        <w:jc w:val="center"/>
        <w:rPr>
          <w:sz w:val="24"/>
          <w:szCs w:val="24"/>
        </w:rPr>
      </w:pPr>
      <w:r>
        <w:rPr>
          <w:sz w:val="24"/>
          <w:szCs w:val="24"/>
        </w:rPr>
        <w:t>Protokoll von Thomas Christl, Matr. Nr. 916318 und Tobias Götz, Matr. Nr. 999033</w:t>
      </w:r>
    </w:p>
    <w:p>
      <w:pPr>
        <w:pStyle w:val="Normal"/>
        <w:jc w:val="center"/>
        <w:rPr>
          <w:sz w:val="24"/>
          <w:szCs w:val="24"/>
        </w:rPr>
      </w:pPr>
      <w:r>
        <w:rPr>
          <w:sz w:val="24"/>
          <w:szCs w:val="24"/>
        </w:rPr>
      </w:r>
    </w:p>
    <w:p>
      <w:pPr>
        <w:pStyle w:val="Normal"/>
        <w:jc w:val="both"/>
        <w:rPr>
          <w:sz w:val="24"/>
          <w:szCs w:val="24"/>
        </w:rPr>
      </w:pPr>
      <w:r>
        <w:rPr>
          <w:sz w:val="24"/>
          <w:szCs w:val="24"/>
        </w:rPr>
        <w:t>A) Allgemeine Grundlagen des Nördlinger Rieses</w:t>
      </w:r>
    </w:p>
    <w:p>
      <w:pPr>
        <w:pStyle w:val="Normal"/>
        <w:jc w:val="both"/>
        <w:rPr>
          <w:sz w:val="24"/>
          <w:szCs w:val="24"/>
        </w:rPr>
      </w:pPr>
      <w:r>
        <w:rPr>
          <w:sz w:val="24"/>
          <w:szCs w:val="24"/>
        </w:rPr>
        <w:t xml:space="preserve">Bei der in Kartenwerken besonders ins Auge stechenden Erscheinung Nördlinger Ries, an der Grenze zwischen der Schwäbischen und der Fränkischen Alb, handelt es sich um einen Meteoritenkrater (Exkurs Meteoriten/Meteore: Meteorit = fester, zur Erde gelangter Körper, der in der Atmosphäre Meteore hervorruft; Meteor = auffallende, rasch verschwindende Licht-erscheinung am Himmel), der vor ca. 15 Mio. Jahren entstanden ist. Damals traf ein ca. 1000 m Durchmesser fassendes Geschoß mit einer Endgeschwindigkeit von ungefähr 20 km/s die Erdoberfläche ( Alle Himmelskörper gehorchen den Keplerschen Gesetz demnach sie sich in einer Ellipsenbahn um die Sonne bewegen; die Geschwindigkeiten mit denen der Aufschlag erfolgt schwanken zwischen 10 bis maximal 70 km/s; das hängt davon ab ob die kollidierenden Körper sich aufeinander zu oder voneinander wegbewegen). Das kristalline Grundgebirge war hier nur mit einer geringen, vorwiegend mesozoischen Sedimentdecke überlagert, von der durch den Impact nichts mehr übrig geblieben ist. Das Grundgebirge selbst wurde durch die Wucht teilweise weggesprengt, aufgeschmolzen und bis in tiefe Schichten hinein zerrüttet. Obwohl dieses Geschehen kaum Auswirkungen auf globaler Ebene zeigte, so war es doch regional gesehen eine mächtige Veränderung des Landschaftsbildes. Das Gebiet wurde weitflächig verwüstet und die Flora und Fauna der näheren Umgebung vollständig ausgelöscht. Man kann allerdings behaupten, daß dieser Impact nicht zu einer Klimaänderung und somit zu einem Aussterben von Tierarten führte, dazu war er wie bereits erwähnt nicht mächtig genug. Der Einschlag erfolgte in den Albfuß und man nimmt aufgrund des südlichen Mehrverschiebematerials an , daß er sich von Nordwesten her näherte. Diese von einem amerkanischen Geologen postulierte Aussage läßt aber den Zeit- und Erosionsfaktor außer Acht, der diese Region in den folgenden Jahrmillionen prägte und überformte. Die Ausmaße des Kraters betragen heute etwa 25 km im Durchmesser. Insgesamt sind heute auf der Erde ca. 150 Impactstrukturen bekannt und es befindet sich in unmittelbarer Nähe des Rieses ein weiterer Krater, nämlich das Steilheimer Becken, das aber mit 3,5 km Durchmesser wesentlich kleiner ist. Daß das Nördlinger Ries heute so gut erhalten ist liegt an der Verfüllung vor 12 Mio. Jahren mit Akkumulationsmaterial und einer Hebung, in deren Folge die Beckenfüllung wieder erudierte. Somit existiert hier einer der besterhaltenen Meteoritenkrater der Welt. </w:t>
      </w:r>
    </w:p>
    <w:p>
      <w:pPr>
        <w:pStyle w:val="Normal"/>
        <w:jc w:val="both"/>
        <w:rPr>
          <w:sz w:val="24"/>
          <w:szCs w:val="24"/>
        </w:rPr>
      </w:pPr>
      <w:r>
        <w:rPr>
          <w:sz w:val="24"/>
          <w:szCs w:val="24"/>
        </w:rPr>
      </w:r>
    </w:p>
    <w:p>
      <w:pPr>
        <w:pStyle w:val="Normal"/>
        <w:jc w:val="both"/>
        <w:rPr>
          <w:sz w:val="24"/>
          <w:szCs w:val="24"/>
        </w:rPr>
      </w:pPr>
      <w:r>
        <w:rPr>
          <w:sz w:val="24"/>
          <w:szCs w:val="24"/>
        </w:rPr>
        <w:t>B) Wallersteiner Felsen</w:t>
      </w:r>
    </w:p>
    <w:p>
      <w:pPr>
        <w:pStyle w:val="Normal"/>
        <w:jc w:val="both"/>
        <w:rPr>
          <w:sz w:val="24"/>
          <w:szCs w:val="24"/>
        </w:rPr>
      </w:pPr>
      <w:r>
        <w:rPr>
          <w:sz w:val="24"/>
          <w:szCs w:val="24"/>
        </w:rPr>
        <w:t xml:space="preserve">Vom Wallersteiner Felsen aus läßt sich das Nördlinger Ries hervorragend überblicken; leider war uns diese Rundumsicht aufgrund der schlechten Witterung am Exkursionstag verwehrt und so mußten wir uns mit einer Beschreibung der Umgebung durch Dr. Schieber begnügen. Die Erhebung selbst besteht aus Riesseekalk, das hier an mehreren Stellen eine topographische Höhe von bis zu 545 m erreicht. </w:t>
      </w:r>
    </w:p>
    <w:p>
      <w:pPr>
        <w:pStyle w:val="Normal"/>
        <w:jc w:val="both"/>
        <w:rPr>
          <w:sz w:val="24"/>
          <w:szCs w:val="24"/>
        </w:rPr>
      </w:pPr>
      <w:r>
        <w:rPr>
          <w:sz w:val="24"/>
          <w:szCs w:val="24"/>
        </w:rPr>
        <w:t>Entstehung des Riesseekalks: Im Kraterinneren bildete sich mit der Zeit ein sehr flacher See, der unter den damals herrschenden semiariden bis ariden Klimaverhältnissen episodisch ein-dunstete und zeitweilig sogar trockenfiel. Später süßte der See, der vorher einen hohen Salz-gehalt aufwies, aus und verlandete schließlich. Im Beckeninneren lagerten sich helle sowie dunkle Tone und Mergel ab. An den Rändern und den Hügeln des kristallinen Walls wurden überwiegend Kalke von Organismen (z. B. Algenkalke, Schalenkalke) abgeschieden. Bis zur Pliozänzeit füllten die Seeablagerungen die gesamte Kraterhohlform auf. Im jüngsten Tertiär, bei der tektonischen Heraushebung Süddeutschlands, kam es zu einer verstärkten Ausräumung der Beckensedimente, wodurch die heutige Gestalt des Rieskessels erschaffen wurde.</w:t>
      </w:r>
    </w:p>
    <w:p>
      <w:pPr>
        <w:pStyle w:val="Normal"/>
        <w:jc w:val="both"/>
        <w:rPr>
          <w:sz w:val="24"/>
          <w:szCs w:val="24"/>
        </w:rPr>
      </w:pPr>
      <w:r>
        <w:rPr>
          <w:sz w:val="24"/>
          <w:szCs w:val="24"/>
        </w:rPr>
      </w:r>
    </w:p>
    <w:p>
      <w:pPr>
        <w:pStyle w:val="Normal"/>
        <w:jc w:val="both"/>
        <w:rPr>
          <w:sz w:val="24"/>
          <w:szCs w:val="24"/>
        </w:rPr>
      </w:pPr>
      <w:r>
        <w:rPr>
          <w:sz w:val="24"/>
          <w:szCs w:val="24"/>
        </w:rPr>
        <w:t>C) Steinbruch Wengenhausen</w:t>
      </w:r>
    </w:p>
    <w:p>
      <w:pPr>
        <w:pStyle w:val="Normal"/>
        <w:jc w:val="both"/>
        <w:rPr>
          <w:sz w:val="24"/>
          <w:szCs w:val="24"/>
        </w:rPr>
      </w:pPr>
      <w:r>
        <w:rPr>
          <w:sz w:val="24"/>
          <w:szCs w:val="24"/>
        </w:rPr>
        <w:t xml:space="preserve">In diesem Aufschluß finden wir ältere Gesteinsschichten über jüngeren, was zu dem Fehlschluß führte, daß das Nördlinger Ries auf vulkanische Tätigkeit zurückzuführen sei. Eine weitere Fehlinterpretation ist die Gletscherüberformung des Rieses auf der Basis von Schliffspuren auf großen Jurablöcken, die sich aber mit dem Schleifeffekt der explosionsartigen Auswürfe des Impacts erklären lassen. Desweiteren finden wir in diesem Anriß Breccien, die von Riesseekalken überlagert sind. In beiden Schichten sind teilweise Fossilien enthalten. Die bunten Breccien formen hier eigentümlich Wellen was als Riefenflächen in Folge der Schockwellen ausgelegt wird.  Das Grundgebirge besteht sowohl aus sauren Gesteinen wie dem magmatischen Granit als auch aus metamorphosen Gneisen und Amphiboliten. Durch die Graphitvorkommen entdeckt man auch Diamanten, die aber wegen ihrer Geringmächtigkeit nur wissenschaftlichen Charakter besitzen. Eine weitere Besonderheit ist das Ganggestein Hornblendefleckenpersantit, welches hier auftaucht. </w:t>
      </w:r>
    </w:p>
    <w:p>
      <w:pPr>
        <w:pStyle w:val="Normal"/>
        <w:jc w:val="both"/>
        <w:rPr>
          <w:sz w:val="24"/>
          <w:szCs w:val="24"/>
        </w:rPr>
      </w:pPr>
      <w:r>
        <w:rPr>
          <w:sz w:val="24"/>
          <w:szCs w:val="24"/>
        </w:rPr>
      </w:r>
    </w:p>
    <w:p>
      <w:pPr>
        <w:pStyle w:val="Normal"/>
        <w:jc w:val="both"/>
        <w:rPr>
          <w:sz w:val="24"/>
          <w:szCs w:val="24"/>
        </w:rPr>
      </w:pPr>
      <w:r>
        <w:rPr>
          <w:sz w:val="24"/>
          <w:szCs w:val="24"/>
        </w:rPr>
        <w:t>D) Steinbruch Aumühle</w:t>
      </w:r>
    </w:p>
    <w:p>
      <w:pPr>
        <w:pStyle w:val="Normal"/>
        <w:jc w:val="both"/>
        <w:rPr>
          <w:sz w:val="24"/>
          <w:szCs w:val="24"/>
        </w:rPr>
      </w:pPr>
      <w:r>
        <w:rPr>
          <w:sz w:val="24"/>
          <w:szCs w:val="24"/>
        </w:rPr>
        <w:t xml:space="preserve">In diesem wahrscheinlich schon zur Römerzeit genutzten Steinbruch sehen wir nun den berühmten Suevit, im Volksmund auch Schwabenstein genannt. Neben der bunten Breccie das wichtigste Gestein des Nördlinger Rieses. Er wurde als erstes hier so benannt und trägt seitdem international diesen Namen. Man hat in diesem blasenreichen Gestein das Argon 40 Gas entdeckt, das als Zerfallsprodukt des Kaliums entsteht (z.B. auch in Feldspäten des Granit). Über die radioaktive Zerfallsmethode kann man nun die Datierung auf ein Alter von 15 Mio. Jahren festlegen. Das ebenfalls im Suevit vorkommende Argon 39 bestätigt diese Berechnung. Zusätzlich ist ein Magnetfeld in den Sueviten entwickelt das den Wechsel des Erdmagnetismus beweist. </w:t>
      </w:r>
    </w:p>
    <w:p>
      <w:pPr>
        <w:pStyle w:val="Normal"/>
        <w:jc w:val="both"/>
        <w:rPr>
          <w:sz w:val="24"/>
          <w:szCs w:val="24"/>
        </w:rPr>
      </w:pPr>
      <w:r>
        <w:rPr>
          <w:sz w:val="24"/>
          <w:szCs w:val="24"/>
        </w:rPr>
        <w:t>Der Standort Aumühle weist die typische Rieser Schichtenfolge auf:</w:t>
      </w:r>
    </w:p>
    <w:p>
      <w:pPr>
        <w:pStyle w:val="Normal"/>
        <w:jc w:val="both"/>
        <w:rPr>
          <w:sz w:val="24"/>
          <w:szCs w:val="24"/>
        </w:rPr>
      </w:pPr>
      <w:r>
        <w:rPr>
          <w:sz w:val="24"/>
          <w:szCs w:val="24"/>
        </w:rPr>
        <w:t xml:space="preserve">Jura, Breccie, Suevit und darüber Suevitbraunerde. </w:t>
      </w:r>
    </w:p>
    <w:p>
      <w:pPr>
        <w:pStyle w:val="Normal"/>
        <w:jc w:val="both"/>
        <w:rPr>
          <w:sz w:val="24"/>
          <w:szCs w:val="24"/>
        </w:rPr>
      </w:pPr>
      <w:r>
        <w:rPr>
          <w:sz w:val="24"/>
          <w:szCs w:val="24"/>
        </w:rPr>
        <w:t xml:space="preserve">Die bunte Breccie besteht vornehmlich aus eisenreichem Hämatit (rötlich-braune Färbung), sowie Mangan, Sandstein Ton- und Mergelsubstraten. </w:t>
      </w:r>
    </w:p>
    <w:p>
      <w:pPr>
        <w:pStyle w:val="Normal"/>
        <w:jc w:val="both"/>
        <w:rPr>
          <w:sz w:val="24"/>
          <w:szCs w:val="24"/>
        </w:rPr>
      </w:pPr>
      <w:r>
        <w:rPr>
          <w:sz w:val="24"/>
          <w:szCs w:val="24"/>
        </w:rPr>
        <w:t xml:space="preserve">Die Tatsache, daß man im gesamten Krater keine Meteoritenüberreste findet liegt darin begründet, daß der Meteorit durch den hohen Druck beim Hineinbohren in die Erdschichten in einer gewaltigen Explosionswolke vergast ist. Dabei entstanden auch enorme Temperaturen, die die genetische Verfestigung der geschmolzenen Steine um bis zu 100 Jahre hinauszögerte. </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Rieskrater-Museum</w:t>
      </w:r>
    </w:p>
    <w:p>
      <w:pPr>
        <w:pStyle w:val="Normal"/>
        <w:jc w:val="both"/>
        <w:rPr>
          <w:sz w:val="24"/>
          <w:szCs w:val="24"/>
        </w:rPr>
      </w:pPr>
      <w:r>
        <w:rPr>
          <w:sz w:val="24"/>
          <w:szCs w:val="24"/>
        </w:rPr>
        <w:t>Der Ablauf des Impacts läßt sich in drei Abschnitte gliedern: Kompressions- Exkavations- sowie Modifikationsphase. Anhand eines Modells im Museum kann man den Einschlags-krater durch den Einschuß eines künstlichen Projektils nachstellen (siehe auch Abbildungen). Hier werden die einzelnen Stufen des Einschlags sichtbar:</w:t>
      </w:r>
    </w:p>
    <w:p>
      <w:pPr>
        <w:pStyle w:val="Normal"/>
        <w:numPr>
          <w:ilvl w:val="0"/>
          <w:numId w:val="2"/>
        </w:numPr>
        <w:tabs>
          <w:tab w:val="clear" w:pos="708"/>
          <w:tab w:val="left" w:pos="0" w:leader="none"/>
        </w:tabs>
        <w:ind w:left="566" w:hanging="566"/>
        <w:jc w:val="both"/>
        <w:rPr>
          <w:sz w:val="24"/>
          <w:szCs w:val="24"/>
        </w:rPr>
      </w:pPr>
      <w:r>
        <w:rPr>
          <w:sz w:val="24"/>
          <w:szCs w:val="24"/>
        </w:rPr>
        <w:t>Kompressionsphase: Der Meteorit selbst sowie auch der Gesteinsuntergrund wurden auf ein Viertel des ursprünglichen Volumens zusammengedrückt. Es wurden Stoßwellen in Stärke von 10 Millionen atm. halbkugelschalenförmig ausgesandt. Durch den hohen Druck in der direkten Umgebung des kosmischen Projektils wurde das Gesteinsmaterial auf etwa 30.000 °C erhitzt und teilweise verdampft. Mit zunehmender Entfernung vom Einschlagsort wurde das Gestein zuerst teilweise geschmolzen und später nur noch elastisch bzw. plastisch deformiert. Dauer dieses Vorgangs: ca. 0,6 sec.</w:t>
      </w:r>
    </w:p>
    <w:p>
      <w:pPr>
        <w:pStyle w:val="Normal"/>
        <w:numPr>
          <w:ilvl w:val="0"/>
          <w:numId w:val="2"/>
        </w:numPr>
        <w:tabs>
          <w:tab w:val="clear" w:pos="708"/>
          <w:tab w:val="left" w:pos="0" w:leader="none"/>
        </w:tabs>
        <w:ind w:left="566" w:hanging="566"/>
        <w:jc w:val="both"/>
        <w:rPr>
          <w:sz w:val="24"/>
          <w:szCs w:val="24"/>
        </w:rPr>
      </w:pPr>
      <w:r>
        <w:rPr>
          <w:sz w:val="24"/>
          <w:szCs w:val="24"/>
        </w:rPr>
        <w:t xml:space="preserve">Exkavationsphase: Sie begann als Folge der Entspannung der vorher zusammengedrückten Gesteinsmaterie, ähnlich einer Rückfederung, Trümmermassen auszuwerfen. Hierbei konnten flüssige Tröpfchen kondensieren und zu Schmelzfetzen erstarren. Diese aerodyna-mischen Glasbomben nennt man auch „Flädle“. Der Suevit fiel zum Teil wieder in den Krater zurück, der Rest lagerte sich am Krater und im kraternahen Vorland ab. Hierdurch ergab sich die typische, inverse Gesteinslagerung. Der Vorgang dauerte insgesamt 90 Minuten, wobei der ballistische Gesteinsauswurf und das Kraterwachstum nur 0,5 sec., die Ablagerung der Auswurfmassen sowie der Kollaps der zentralen Glutwolke 5 sec. dauerten. </w:t>
      </w:r>
    </w:p>
    <w:p>
      <w:pPr>
        <w:pStyle w:val="Normal"/>
        <w:numPr>
          <w:ilvl w:val="0"/>
          <w:numId w:val="2"/>
        </w:numPr>
        <w:tabs>
          <w:tab w:val="clear" w:pos="708"/>
          <w:tab w:val="left" w:pos="0" w:leader="none"/>
        </w:tabs>
        <w:ind w:left="566" w:hanging="566"/>
        <w:jc w:val="both"/>
        <w:rPr>
          <w:sz w:val="24"/>
          <w:szCs w:val="24"/>
        </w:rPr>
      </w:pPr>
      <w:r>
        <w:rPr>
          <w:sz w:val="24"/>
          <w:szCs w:val="24"/>
        </w:rPr>
        <w:t xml:space="preserve">Modifikations- oder Deformationsphase: In dieser Phase fielen die ausgeworfenen Gesteinsanteile vom Rand in den Krater zurück. Außerdem kam es zu Abgleitungen von Gesteinsschollen, die dann den inneren Kristallwall bildeten. Insgesamt wurden etwa 160 km Gesteinsmaterial bewegt.    </w:t>
      </w:r>
    </w:p>
    <w:p>
      <w:pPr>
        <w:pStyle w:val="Normal"/>
        <w:jc w:val="center"/>
        <w:rPr>
          <w:sz w:val="24"/>
          <w:szCs w:val="24"/>
        </w:rPr>
      </w:pPr>
      <w:r>
        <w:rPr>
          <w:sz w:val="24"/>
          <w:szCs w:val="24"/>
        </w:rPr>
        <w:drawing>
          <wp:inline distT="0" distB="0" distL="0" distR="0">
            <wp:extent cx="4648200" cy="369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8200" cy="3691255"/>
                    </a:xfrm>
                    <a:prstGeom prst="rect">
                      <a:avLst/>
                    </a:prstGeom>
                  </pic:spPr>
                </pic:pic>
              </a:graphicData>
            </a:graphic>
          </wp:inline>
        </w:drawing>
      </w:r>
    </w:p>
    <w:p>
      <w:pPr>
        <w:pStyle w:val="Normal"/>
        <w:jc w:val="center"/>
        <w:rPr>
          <w:sz w:val="24"/>
          <w:szCs w:val="24"/>
        </w:rPr>
      </w:pPr>
      <w:r>
        <w:rPr>
          <w:sz w:val="24"/>
          <w:szCs w:val="24"/>
        </w:rPr>
        <w:t>Bildquelle Grau, W.: Das Nördlinger Ries, S. 18/19</w:t>
      </w:r>
    </w:p>
    <w:p>
      <w:pPr>
        <w:pStyle w:val="Normal"/>
        <w:jc w:val="both"/>
        <w:rPr>
          <w:sz w:val="24"/>
          <w:szCs w:val="24"/>
        </w:rPr>
      </w:pPr>
      <w:r>
        <w:rPr>
          <w:sz w:val="24"/>
          <w:szCs w:val="24"/>
        </w:rPr>
      </w:r>
    </w:p>
    <w:p>
      <w:pPr>
        <w:pStyle w:val="Normal"/>
        <w:jc w:val="both"/>
        <w:rPr>
          <w:b/>
          <w:b/>
          <w:bCs/>
          <w:sz w:val="24"/>
          <w:szCs w:val="24"/>
        </w:rPr>
      </w:pPr>
      <w:r>
        <w:rPr>
          <w:b/>
          <w:bCs/>
          <w:sz w:val="24"/>
          <w:szCs w:val="24"/>
        </w:rPr>
        <w:t>Literaturliste:</w:t>
      </w:r>
    </w:p>
    <w:p>
      <w:pPr>
        <w:pStyle w:val="Normal"/>
        <w:numPr>
          <w:ilvl w:val="0"/>
          <w:numId w:val="3"/>
        </w:numPr>
        <w:tabs>
          <w:tab w:val="clear" w:pos="708"/>
          <w:tab w:val="left" w:pos="0" w:leader="none"/>
        </w:tabs>
        <w:ind w:left="566" w:hanging="566"/>
        <w:jc w:val="both"/>
        <w:rPr/>
      </w:pPr>
      <w:r>
        <w:rPr/>
        <w:t>Barthel, W.: Das Ries und sein Werden - Eine geologische Skizze Band 1, Fränkisch - Schwäbischer Heimatverlag, Oettingen/Bayern, 1964.</w:t>
      </w:r>
    </w:p>
    <w:p>
      <w:pPr>
        <w:pStyle w:val="Normal"/>
        <w:numPr>
          <w:ilvl w:val="0"/>
          <w:numId w:val="3"/>
        </w:numPr>
        <w:tabs>
          <w:tab w:val="clear" w:pos="708"/>
          <w:tab w:val="left" w:pos="0" w:leader="none"/>
        </w:tabs>
        <w:ind w:left="566" w:hanging="566"/>
        <w:jc w:val="both"/>
        <w:rPr/>
      </w:pPr>
      <w:r>
        <w:rPr/>
        <w:t>Bayerisches Geologisches Landesamt: Die Forschungsbohrung Nördlingen 1973, in Geologica Bavarica Bd 72, Bay. Geologisches Landesamt, München 1974.</w:t>
      </w:r>
    </w:p>
    <w:p>
      <w:pPr>
        <w:pStyle w:val="Normal"/>
        <w:numPr>
          <w:ilvl w:val="0"/>
          <w:numId w:val="3"/>
        </w:numPr>
        <w:tabs>
          <w:tab w:val="clear" w:pos="708"/>
          <w:tab w:val="left" w:pos="0" w:leader="none"/>
        </w:tabs>
        <w:ind w:left="566" w:hanging="566"/>
        <w:jc w:val="both"/>
        <w:rPr/>
      </w:pPr>
      <w:r>
        <w:rPr/>
        <w:t xml:space="preserve">Bayerisches Geologisches Landesamt: Exkursionsführer zur Geologischen Übersichtskarte des Rieses 1 : 100.000, Bay. Geologisches Landesamt, München 1970. </w:t>
      </w:r>
    </w:p>
    <w:p>
      <w:pPr>
        <w:pStyle w:val="Normal"/>
        <w:numPr>
          <w:ilvl w:val="0"/>
          <w:numId w:val="3"/>
        </w:numPr>
        <w:tabs>
          <w:tab w:val="clear" w:pos="708"/>
          <w:tab w:val="left" w:pos="0" w:leader="none"/>
        </w:tabs>
        <w:ind w:left="283" w:hanging="283"/>
        <w:jc w:val="both"/>
        <w:rPr/>
      </w:pPr>
      <w:r>
        <w:rPr/>
        <w:t>Grau, W. / Höfling, R.: Das Nördlinger Ries - ein Objekt geowissenschaftlicher Forschung, Paul List Verlag, München 1972.</w:t>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53:00Z</dcterms:created>
  <dc:creator>Tobias Götz</dc:creator>
  <dc:description/>
  <dc:language>en-US</dc:language>
  <cp:lastModifiedBy>Tobias Götz</cp:lastModifiedBy>
  <cp:lastPrinted>1999-07-12T16:07:00Z</cp:lastPrinted>
  <dcterms:modified xsi:type="dcterms:W3CDTF">1999-08-16T20:53:00Z</dcterms:modified>
  <cp:revision>2</cp:revision>
  <dc:subject/>
  <dc:title>Geographisches Institut der Universität Regensburg</dc:title>
</cp:coreProperties>
</file>