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orgens</w:t>
      </w:r>
    </w:p>
    <w:p>
      <w:pPr>
        <w:pStyle w:val="Normal"/>
        <w:rPr/>
      </w:pPr>
      <w:r>
        <w:rPr/>
      </w:r>
    </w:p>
    <w:p>
      <w:pPr>
        <w:pStyle w:val="Normal"/>
        <w:rPr/>
      </w:pPr>
      <w:r>
        <w:rPr/>
        <w:t>Es ist fünf Uhr früh. Ich sitze in einem Fast-Food-Restaurant im Münchener Hauptbahnhof. Gedämpfte elektronische Beats aus den Lautsprechern dringen an mein Ohr und ein alter, abgewrackter, kleiner Mann tanzt dazu, und das gar nicht mal so schlecht. Ich warte auf den Zug. Auf den Zug nach Hause. Ich bin müde. Auch die Cola vor mir war nicht wirklich eine Abhilfe. Jemand bietet mir ein furchtbar kitschiges Bild zum Kauf an, was ich dankend ablehne. Ich hätte jetzt gerne einen Milchshake, aber der Automat funktioniert mal wieder nicht. Ich überlege, ob ich mir noch Pommes hole. Der alte Mann hat aufgehört zu tanzen und hat sich von jemandem eine Zigarette geschnorrt. Draußen vor dem Lokal erregt eine Auseinandersetzung kurz die Aufmerksamkeit der wartenden Schlange am Schalter. Doch nur kurz, dann laufen die Bestellungen wieder. Auch ich stehe wieder in der Schlange. Was wollte ich denn noch? Ach ja, Pommes, genau. Die Leute vor mir sind bunt gemischt. Jung, alt, Familien, Kinder. Die einen auf dem Weg nach Hause, die anderen wollen in den Urlaub oder müssen zur Arbeit. Neben mir liegt ein Rucksack auf dem Boden. Wem der wohl gehört? Lag der vorher schon da? Ich glaube schon. Muß wohl jemand verloren haben. Warum brauchen die vor mir denn so lang? Können die keinen zweiten Schalter aufmachen? Was könnte wohl in dem Rucksack sein? Klamotten, Schulsachen, Spielzeug, eine Bombe. Ja lustig, schon lange kein Bahnhof mehr gesprengt worden. So ein Unsinn, und das am frühen Morgen. Nein den hat sicher einer vergessen und der ärgert sich jetzt bestimmt. Jetzt liegt er hinter mir und ich bin der zweite in der Schlange. Der Mann vor mir in Bahnuniform  bestellt sich nur einen Kaffee. Das ging ja wenigstens schnell. Ich bin dran und ähem, genau Pommes. Und ich nehm noch einen O-Saft wegen der Vitamine. Ich  setz mich an meinen alten Platz und merke, dass der Rucksack genau in meinem Blickfeld liegt. Warum räumt den eigentlich keiner weg. Sonst machen sie auch alles sauber, aber den rühren sie nicht an. Ich blicke weg und sehe in das aufgelöste Gesicht eines verweinten Mädchens. Auch nicht so toll. Mist, ich habe Ketchup vergessen. Wieder anstellen. Aber das ist das letzte Mal, noch mal warte ich nicht. Wenigstens sind jetzt nicht so viele vor mir, aber immer noch der Rucksack. Schon bin ich dran. Ich hätte gerne noch Ketch...........</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4T18:55:00Z</dcterms:created>
  <dc:creator>Tobias Goetz</dc:creator>
  <dc:description/>
  <dc:language>en-US</dc:language>
  <cp:lastModifiedBy>Tobias Goetz</cp:lastModifiedBy>
  <dcterms:modified xsi:type="dcterms:W3CDTF">2001-02-24T19:19:00Z</dcterms:modified>
  <cp:revision>1</cp:revision>
  <dc:subject/>
  <dc:title>Morgens</dc:title>
</cp:coreProperties>
</file>