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Endzeit IV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In fauligen Gräbern und modrigen Stätten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wirst du deine verwesenden Glieder betten.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Du tauchst ein ins Vergessen und du wirst vergessen,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nie hast du eine größere Freiheit besessen.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Endgültig und endlos bist du gefangen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in den Bauch von Mutter Erde wirst du gelangen.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Dort wirst du vom versickernden Regen begossen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und so deine Todestaufe beschlossen.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Die Helferlein der Erde verdauen dich gut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und du bist die Nahrung für ihre Brut.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Sie nisten sich ein und zersetzen dich von innen,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viele werden dir ihre Eier und Larven bringen.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Wenn du für diesen letzten Tanz bereit bist,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>ist es schon zu spät, denn du verlierst dein Gesicht.</w:t>
      </w:r>
    </w:p>
    <w:p>
      <w:pPr>
        <w:pStyle w:val="Normal"/>
        <w:rPr>
          <w:rFonts w:ascii="Ad Lib" w:hAnsi="Ad Lib" w:eastAsia="Ad Lib" w:cs="Ad Lib"/>
          <w:sz w:val="28"/>
          <w:szCs w:val="28"/>
        </w:rPr>
      </w:pPr>
      <w:r>
        <w:rPr>
          <w:rFonts w:eastAsia="Ad Lib" w:cs="Ad Lib" w:ascii="Ad Lib" w:hAnsi="Ad Lib"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rFonts w:eastAsia="Ad Lib" w:cs="Ad Lib" w:ascii="Ad Lib" w:hAnsi="Ad Lib"/>
          <w:sz w:val="28"/>
          <w:szCs w:val="28"/>
        </w:rPr>
        <w:t xml:space="preserve">                                 </w:t>
      </w:r>
      <w:r>
        <w:rPr>
          <w:rFonts w:eastAsia="Ad Lib" w:cs="Ad Lib" w:ascii="Ad Lib" w:hAnsi="Ad Lib"/>
          <w:sz w:val="28"/>
          <w:szCs w:val="28"/>
        </w:rPr>
        <w:object w:dxaOrig="6990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5pt;height:26.6pt" filled="f" o:ole="">
            <v:imagedata r:id="rId3" o:title=""/>
          </v:shape>
          <o:OLEObject Type="Embed" ProgID="" ShapeID="ole_rId2" DrawAspect="Content" ObjectID="_78046986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 Lib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7:37:00Z</dcterms:created>
  <dc:creator>Hämmerl Robert</dc:creator>
  <dc:description/>
  <dc:language>en-US</dc:language>
  <cp:lastModifiedBy>Tobias Götz</cp:lastModifiedBy>
  <dcterms:modified xsi:type="dcterms:W3CDTF">1996-12-19T17:37:00Z</dcterms:modified>
  <cp:revision>2</cp:revision>
  <dc:subject/>
  <dc:title>Endzeit IV</dc:title>
</cp:coreProperties>
</file>