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NDZEIT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enn die Sonne sich schwarz färbt und verdunkelt den Tag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ann erinnern wir uns, was im Leben vor uns lag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ir denken an Freude, an Liebe an Lei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und langsam entgleitet unsere Lebenszeit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ie nimmt stetig ab und wir sehen ein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aß das Leben nicht mehr ist als ein flüchtiger Schein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ie Vielfalt und Schönheit ist mit einem mal weg;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as verottende Hirn ist das ewige Versteck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och auch die Erlösung werden wir finden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enn Schmerzen und Leid müssen für ewig verschwinden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Landshut, 17.02.1996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