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r Unf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Es war ein sonniger, kühler Tag, auf den Straßen war wenig Verkehr und der Schnee auf den Bäumen und Wiesen glitzerte unter den Strahlen der Sonne. Teilweise waren die Straßen noch vereist, denn es war früh am Morgen und die Kälte der Nacht war noch nicht ganz verschwunden. Das Auto summte zufrieden dahin und man kam trotz der Glätte gut voran. Die Strecke führte durch viele Waldstücke, die der Schnee in eine weiße Zauberlandschaft verwandelte. Vereinzelt konnte man auf den Auen Rehe bewundern und einige Vögel zogen bereits ihre Kreise. Leichter Dunst sammelte sich in den Tälern und Mulden und er verstärkte die Ausstrahlung des Schnees noch mehr. Vor mir fuhr ein Auto, in dem Kinder im Heck saßen, die mir freundlich zuwinkten. Ich winkte ebenfalls, doch ich verlor sie bald aus den Augen, als sie die Hauptstraße verließen und so setzte ich meine Fahrt fort. Ich konnte den Laster genau sehen. Er kam mir frontal auf meiner Spur entgegen. Er war in einer scharfen Kurve auf der eisglatten Straße ins Rutschen geraten und schlitterte mir entgegen. Ich konnte die Reifen erkennen, die blockierten und somit dem Fahrzeug keinen Halt gaben. Mit nahezu unverminderter Geschwindigkeit bewegte sich das schwere Fahrzeug vorwärts. Ich versuchte nun meinerseits dieser scheinbar aussichtslosen Situation zu entkommen. Vergeblich, wie sich herausstellen wird. Auch meine Bremsen zeigten wenig Wirkung auf der eisigen Straße und so versuchte ich auszuweichen. Vorsichtig begann ich das Lenkrad nach rechts zu drehen um auf den Straßengraben zuzusteuern, doch es war schon zu spät. Der Kühlergrill des LKW war bereits überdimensional vor meinem Auto aufgetaucht und ein kurzer, kräftiger Schlag brachte den Wagen zum Stehen. Ich schlage mit dem Kopf hart auf das Lenkrad, wobei sich meine Nase in eine breiige, schäumende Masse verwandelt, aus der sofort warmes Blut herausschießt. Ich werde zurückgeschleudert und ich sehe, wie sich der Lastwagen weiter in das Fahrzeug bohrt. Der Motorraum ist schon zur Hälfte eingedrückt und es ist noch genügend Schub vorhanden, der den LKW immer noch vorwärts bewegt. Ich höre einen Reifen mit lautem Knall zerplatzen und der Geruch von Öl und verschmortem Gummi liegt in der Luft. Mit einem dumpfen Knacken zerbirst die Scheibe und feine Glassplitter regnen mir ins Gesicht und zerstören mein Augenlicht. Tränen vermischt mit Blut rinnen aus den Augenwinkeln über die von Scherben zerkratzten Wangen. Das Bersten und Verbiegen von Metall ist immer noch nicht zum Stillstand gekommen und die Deformation beginnt sich nun auf die Fahrgastzelle zu übertragen. Ich spüre wie der Fußraum enger wird und sich die Pedale in den Fahrerraum verschieben. Meine Hand liegt auf dem linken Oberschenkel und ich merke wie dieser angehoben wird und schließlich unter dem Druck nachgibt. Wahnsinnige Schmerzen schießen durch meinen Körper als der Knochen sich durch das Bein nach außen schält. Ein scharfes Metallstück bricht in den Pedalbereich hervor und schneidet mir zwischen Fuß und Unterschenkel das Gelenk entzwei. Nur noch an ein paar Sehnen baumelt der blutverschmierte Rest am Körper. Mittlerweile spüre ich fast keinen Schmerz mehr. Mein Körper ist wie betäubt und ich lasse alles weitere gedankenlos über mich ergehen. Endgültig gibt der A-Holm des Fahrzeugs nach und er fügt mir eine klaffende Platzwunde links oberhalb der Schläfe zu. Wieder schießt frisches Blut über das Gesicht und entstellt es noch mehr. Auch das Lenkrad hat sich nun in Bewegung gesetzt und drückt mir gegen die Brust. Ich werde mitsamt dem Stuhl zurückgerissen, wobei ich das Brechen von Rippen spüre. Ich fühle, wie sich ein Lungenflügel kurz aufbäumt und dann zusammenfällt wie ein leerer Luftballon. Ein Rippenstück hat ihn durchbohrt und Flüssigkeit sammelt sich in seinem Inneren an. Meine Beine werden immer noch nach hinten geschoben und das rechte Hüftgelenk springt unmerklich heraus. Die rechte Beckenseite platzt auf und der Knochen zerteilt sich diagonal über das Gelenk hinweg. Nahezu die Hälfte des Autos ist zusammengeschoben und endlich kommt die Sache zur Ruhe. Ich liege verkrümmt inmitten metallener Reste und fühle und sehe nichts mehr. Ich höre wie der Motor des Lasters noch läuft und vereinzelt kommen aufgeregte Stimmen näher. Das Auto bewegt sich etwas als jemand versucht die Türe zu öffnen und jede Erschütterung läßt meinen Körper aufschreien unter neuen Schmerzen. In meinem Inneren empfinde ich die größte Zerstörung, da die verdrehten und gequetschten oder sogar verletzten Organe langsam ihrer Funktion beraubt werden. Meine Hand wird ergriffen und ich bemerke, daß mir mindestens ein Glied fehlt. Eine Stimme spricht mich an, doch ich bringe als Antwort nur ein leises Stöhnen zustande. Unsanft werde ich geschüttelt, doch langsam gehen meine Kräfte zu Ende. Nach einer langen Zeit, in der ich nichts wahrnehme glaube ich Sirenen zu hören. Kurze Zeit später lassen schwere Aggregate den Boden erzittern und mit einem hydraulischen Spreizgerät wird die Fahrertür von meinem Körper wegbewegt. Ein herausragendes Plastikbruchstück schneidet sich in meinen Arm, bleibt kurz hängen und reißt sich dann wieder aus dem Fleisch heraus. Am rechten Arm wurde mir bereits eine Infusion gelegt und ich bemerke wie hinter mir eine Person auf die Rückbank gelangt ist. Mein Kopf wird überstreckt und ein Schlauch wird in meinen Hals eingeführt. Ich verliere endgültig das Bewußtsein und beim letzten Ruck, der das Auto erschüttert stelle ich fest, daß ich kein Gefühl mehr in den Beinen hab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