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xembourg" w:hAnsi="Luxembourg" w:eastAsia="Luxembourg" w:cs="Luxembourg"/>
          <w:sz w:val="80"/>
          <w:szCs w:val="80"/>
        </w:rPr>
      </w:pPr>
      <w:r>
        <w:rPr>
          <w:rFonts w:eastAsia="Luxembourg" w:cs="Luxembourg" w:ascii="Luxembourg" w:hAnsi="Luxembourg"/>
          <w:sz w:val="80"/>
          <w:szCs w:val="80"/>
        </w:rPr>
        <w:t>DER SPIEGEL</w:t>
      </w:r>
    </w:p>
    <w:p>
      <w:pPr>
        <w:pStyle w:val="Normal"/>
        <w:jc w:val="center"/>
        <w:rPr>
          <w:rFonts w:ascii="Luxembourg" w:hAnsi="Luxembourg" w:eastAsia="Luxembourg" w:cs="Luxembourg"/>
          <w:sz w:val="80"/>
          <w:szCs w:val="80"/>
        </w:rPr>
      </w:pPr>
      <w:r>
        <w:rPr>
          <w:rFonts w:eastAsia="Luxembourg" w:cs="Luxembourg" w:ascii="Luxembourg" w:hAnsi="Luxembourg"/>
          <w:sz w:val="80"/>
          <w:szCs w:val="80"/>
        </w:rPr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Wir stehen davor und sehen uns, betrachten uns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Beide Welten haben ihre Besonderheiten,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die eine ist die Realität, die andere eine Reflexion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Der Spiegel springt in einer oberen Ecke und beginnt sich in zwei Hälften zu teilen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Die eine Hälfte nennt sich Schicksal, die andere Glück; die Grenze dazwischen ist fließend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Gemächlich wandert der Sprung durch das Glas wir sehen unser geteiltes ICH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 xml:space="preserve">Die Reflexion läßt sich nun auf den Menschen übertragen und 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der Mensch paßt sich dem Spiegel an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Manchesmal lassen sich große Verschiebungen des Risses in eine der zwei Seiten erkennen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 xml:space="preserve">Ein Teil hat immer die Oberhand und nur selten halten sich Glück und Schicksal die Waage. Die beiden Gegenspieler laufen jedoch immer parallel 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 xml:space="preserve">und der eine kann nicht ohne den anderen sein. 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Dieser Sprung zieht sich auch durch unser Leben und er prägt es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Doch langsam bahnt er sich seinen Weg bis zum unteren Rand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Das Ende. Sowohl unser eigenes als auch das des Spiegels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Zurück bleibt nur die Erinnerung an den Menschen, an sein Schicksal und sein Glück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 xml:space="preserve">Der Spiegel hält uns die unscharfen Grenzen beider Teile vor Augen und er blendet 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 xml:space="preserve">uns mit seiner Schönheit, die nur durch den Riß grausam entstellt scheint. 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 xml:space="preserve">Und am Ende sehen wir uns in einer unendlichen Reihe verschiedengroßer Spiegel, 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die alle einen Spalt in der Mitte gemeinsam haben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  <w:t>Langsam bröckeln einige Teile der ganz alten Spiegel heraus und so verblaßt auch die ERINNERUNG.</w:t>
      </w:r>
    </w:p>
    <w:p>
      <w:pPr>
        <w:pStyle w:val="Normal"/>
        <w:rPr>
          <w:rFonts w:ascii="Lydian Csv BT" w:hAnsi="Lydian Csv BT" w:eastAsia="Lydian Csv BT" w:cs="Lydian Csv BT"/>
          <w:sz w:val="36"/>
          <w:szCs w:val="36"/>
        </w:rPr>
      </w:pPr>
      <w:r>
        <w:rPr>
          <w:rFonts w:eastAsia="Lydian Csv BT" w:cs="Lydian Csv BT" w:ascii="Lydian Csv BT" w:hAnsi="Lydian Csv BT"/>
          <w:sz w:val="36"/>
          <w:szCs w:val="36"/>
        </w:rPr>
      </w:r>
    </w:p>
    <w:p>
      <w:pPr>
        <w:pStyle w:val="Normal"/>
        <w:rPr>
          <w:rFonts w:ascii="Luxembourg" w:hAnsi="Luxembourg" w:eastAsia="Luxembourg" w:cs="Luxembourg"/>
          <w:sz w:val="80"/>
          <w:szCs w:val="80"/>
        </w:rPr>
      </w:pPr>
      <w:r>
        <w:rPr>
          <w:rFonts w:eastAsia="Luxembourg" w:cs="Luxembourg" w:ascii="Luxembourg" w:hAnsi="Luxembourg"/>
          <w:sz w:val="80"/>
          <w:szCs w:val="8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xembourg">
    <w:charset w:val="01"/>
    <w:family w:val="auto"/>
    <w:pitch w:val="variable"/>
  </w:font>
  <w:font w:name="Lydian Csv B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5:54:00Z</dcterms:created>
  <dc:creator>Hämmerl Robert</dc:creator>
  <dc:description/>
  <dc:language>en-US</dc:language>
  <cp:lastModifiedBy>Tobias Götz</cp:lastModifiedBy>
  <dcterms:modified xsi:type="dcterms:W3CDTF">1998-07-08T16:08:00Z</dcterms:modified>
  <cp:revision>3</cp:revision>
  <dc:subject/>
  <dc:title/>
</cp:coreProperties>
</file>