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tscheidung</w:t>
      </w:r>
    </w:p>
    <w:p>
      <w:pPr>
        <w:pStyle w:val="Normal"/>
        <w:rPr/>
      </w:pPr>
      <w:r>
        <w:rPr/>
      </w:r>
    </w:p>
    <w:p>
      <w:pPr>
        <w:pStyle w:val="Normal"/>
        <w:rPr/>
      </w:pPr>
      <w:r>
        <w:rPr/>
        <w:t xml:space="preserve">Ich sitze am Ufer eines kleinen Teichs. Die Wasseroberfläche schimmert grünlich und liegt ruhig vor mir. Ich suche mir einen kleinen Stein, drehe in kurz in der Hand und werfe ihn dann in die Mitte des Teichs. Er versinkt sogleich und verschwindet in der Tiefe. Die Wellen, die er schlägt zeugen jetzt nur noch von seiner einstigen Existenz, doch auch diese werden schon schwächer. Manche Wellen branden sacht an das Ufer und werden leicht zurückgeworfen. Ich warte bis sich das Wasser wieder beruhigt und suche mir noch einen Stein. Dieser ist größer als der vorhergehende. Ich warte noch einen Augenblick und versinke in Gedanken. </w:t>
      </w:r>
    </w:p>
    <w:p>
      <w:pPr>
        <w:pStyle w:val="Normal"/>
        <w:rPr/>
      </w:pPr>
      <w:r>
        <w:rPr/>
        <w:t xml:space="preserve">Wenn wir eine Entscheidung treffen zieht auch diese ihre Kreise um sich, sie wird aufgenommen und reflektiert. Es geschieht auf jeden Fall eine Veränderung, deren Auswirkung von der Schwere der Entscheidung abhängig ist. Und ist diese Entscheidung einmal gefällt, ist sie nicht mehr rückgängig zu machen. Sie wird in der Vergangenheit versinken wie der Stein im Wasser. Aber die Wellen werden sich an den Menschen brechen und sie verändern, so wie die Welle im Teich das Ufer angreift und beständig wandelt. </w:t>
      </w:r>
    </w:p>
    <w:p>
      <w:pPr>
        <w:pStyle w:val="Normal"/>
        <w:rPr/>
      </w:pPr>
      <w:r>
        <w:rPr/>
        <w:t xml:space="preserve">Ich werfe nun den großen Stein. Doch er landet am Ufer und rollt nicht ins Wasser. Er ist noch in meinem Blickfeld und ich könnte in nochmals aufnehmen und ihn endgültig versenken. </w:t>
      </w:r>
    </w:p>
    <w:p>
      <w:pPr>
        <w:pStyle w:val="Normal"/>
        <w:rPr/>
      </w:pPr>
      <w:r>
        <w:rPr/>
        <w:t>Wenn wir eine Entscheidung im Sinn haben und sie nicht ausführen, können wir sie noch einmal betrachten, wir können sie überdenken und verdrehen wie ich den Stein drehen könnte. Dann würde er anders auf das Wasser treffen und vielleicht mehr Wellen erzeugen. Ich kann ihn nun liegenlassen, bis er irgendwann mit Laub und Erde bedeckt ist und auch verschwunden ist. Irgendwann wenn ich wieder hier sitze könnte ich ihn erneut ausgraben und ins Wasser stoßen. Dann wäre auch diese Entscheidung getätigt. Doch jetzt wende ich dem Teich den Rücken zu und verlasse diesen Ort in eine entscheidungs(lose)reiche Zukunft.</w:t>
      </w:r>
    </w:p>
    <w:p>
      <w:pPr>
        <w:pStyle w:val="Normal"/>
        <w:rPr/>
      </w:pPr>
      <w:r>
        <w:rPr/>
      </w:r>
    </w:p>
    <w:p>
      <w:pPr>
        <w:pStyle w:val="Normal"/>
        <w:rPr/>
      </w:pPr>
      <w:r>
        <w:rPr/>
        <w:t>TG          0508</w:t>
      </w:r>
    </w:p>
    <w:p>
      <w:pPr>
        <w:pStyle w:val="Normal"/>
        <w:rPr/>
      </w:pPr>
      <w:r>
        <w:rPr/>
        <w:t xml:space="preserve">               </w:t>
      </w:r>
      <w:r>
        <w:rPr/>
        <w:t>1998</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9:30:00Z</dcterms:created>
  <dc:creator>Tobias Götz</dc:creator>
  <dc:description/>
  <dc:language>en-US</dc:language>
  <cp:lastModifiedBy>Tobias Götz</cp:lastModifiedBy>
  <dcterms:modified xsi:type="dcterms:W3CDTF">1999-09-27T23:01:00Z</dcterms:modified>
  <cp:revision>2</cp:revision>
  <dc:subject/>
  <dc:title>Entscheidung</dc:title>
</cp:coreProperties>
</file>